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9 класс ( 70 час. 2часа в неделю)</w:t>
      </w:r>
    </w:p>
    <w:tbl>
      <w:tblPr>
        <w:tblW w:w="16260" w:type="dxa"/>
        <w:jc w:val="left"/>
        <w:tblInd w:w="-8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855"/>
        <w:gridCol w:w="1026"/>
        <w:gridCol w:w="1368"/>
        <w:gridCol w:w="627"/>
        <w:gridCol w:w="2337"/>
        <w:gridCol w:w="2850"/>
        <w:gridCol w:w="1710"/>
        <w:gridCol w:w="1026"/>
        <w:gridCol w:w="1034"/>
        <w:gridCol w:w="969"/>
        <w:gridCol w:w="1197"/>
        <w:gridCol w:w="741"/>
      </w:tblGrid>
      <w:tr>
        <w:trPr>
          <w:trHeight w:val="480" w:hRule="atLeast"/>
        </w:trPr>
        <w:tc>
          <w:tcPr>
            <w:tcW w:w="5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ема программы и количество часов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ррекция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ируемые УУ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Лабор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орные работы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Экску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сии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РЭО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.Вид контрол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/З</w:t>
            </w:r>
          </w:p>
        </w:tc>
      </w:tr>
      <w:tr>
        <w:trPr>
          <w:trHeight w:val="62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метны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предметн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чностные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>
          <w:trHeight w:val="3198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а 1: Общие закономерности жизни-5ча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нед.сен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1.Биология как наука Роль биологии в практичес -кой деятельности людей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FontStyle45"/>
                <w:i w:val="false"/>
                <w:lang w:val="ru-RU"/>
              </w:rPr>
              <w:t>Знать определение биологии как науки о живой природ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FontStyle45"/>
                <w:i w:val="false"/>
                <w:lang w:val="ru-RU"/>
              </w:rPr>
              <w:t xml:space="preserve">Уметь: </w:t>
            </w:r>
            <w:r>
              <w:rPr>
                <w:rStyle w:val="FontStyle36"/>
                <w:b w:val="false"/>
                <w:lang w:val="ru-RU"/>
              </w:rPr>
              <w:t>объяснять роль биологии в формировании современной естественнонаучной картины мира; приводить примеры достижений современной биолог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Овладение учебными умениями: работать с учебной и справочной литературой, логично излагать материал; умение работать с информацией: самостоятельно вести поиск источников (справочные издания на печатной основе и в виде </w:t>
            </w:r>
            <w:r>
              <w:rPr>
                <w:rStyle w:val="FontStyle14"/>
                <w:i w:val="false"/>
                <w:sz w:val="20"/>
                <w:szCs w:val="20"/>
              </w:rPr>
              <w:t>С</w:t>
            </w:r>
            <w:r>
              <w:rPr>
                <w:rStyle w:val="FontStyle14"/>
                <w:i w:val="false"/>
                <w:sz w:val="20"/>
                <w:szCs w:val="20"/>
                <w:lang w:val="en-US"/>
              </w:rPr>
              <w:t>D</w:t>
            </w:r>
            <w:r>
              <w:rPr>
                <w:rStyle w:val="FontStyle14"/>
                <w:i w:val="false"/>
                <w:sz w:val="20"/>
                <w:szCs w:val="20"/>
              </w:rPr>
              <w:t xml:space="preserve">, </w:t>
            </w:r>
            <w:r>
              <w:rPr>
                <w:rStyle w:val="FontStyle12"/>
                <w:sz w:val="20"/>
                <w:szCs w:val="20"/>
              </w:rPr>
              <w:t>периодические издания, ресурсы Интернета); проводить анализ и обработку информаци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Ориентация в межличностных отношениях. Умение выделять нравственный аспект поведения. </w:t>
            </w:r>
            <w:r>
              <w:rPr>
                <w:rStyle w:val="FontStyle16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Самоопредел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научных областей биологии в нашем регион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Сам. Работа с биологическими понятиями, устный опрос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1</w:t>
            </w:r>
          </w:p>
        </w:tc>
      </w:tr>
      <w:tr>
        <w:trPr>
          <w:trHeight w:val="244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2нед.сен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Методы изучения организмов: наблюдение, измерение, эксперимен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FontStyle45"/>
                <w:i w:val="false"/>
                <w:i w:val="false"/>
                <w:lang w:val="ru-RU"/>
              </w:rPr>
            </w:pPr>
            <w:r>
              <w:rPr>
                <w:rStyle w:val="FontStyle45"/>
                <w:i w:val="false"/>
                <w:lang w:val="ru-RU"/>
              </w:rPr>
              <w:t>Знать: методы  изучения живых организмов: наблюдение, измерение, сравнение, описание, эксперимент, моделирование; правила работы в кабинете биологии с биологическими приборами и инструментам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Овладение учебными умениями работы с лабораторным оборудованием , соблюдение техники безопасности, объяснять назначение методов исслед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Ориентация в межличностных отношениях. Умение выделять нравственный аспект пове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Style w:val="FontStyle12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ный опрос, тесты, лаборатор но-практичес-к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2</w:t>
            </w:r>
          </w:p>
        </w:tc>
      </w:tr>
      <w:tr>
        <w:trPr>
          <w:trHeight w:val="90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нед. се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3.Общие свойства живых организмов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FontStyle45"/>
                <w:i w:val="false"/>
                <w:lang w:val="ru-RU"/>
              </w:rPr>
              <w:t>Знать признаки живых организмов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FontStyle45"/>
                <w:i w:val="false"/>
                <w:lang w:val="ru-RU"/>
              </w:rPr>
              <w:t>Уметь: характеризовать сущность биологических процессов: обмена веществ и превращения энергии, роста, развития, размножения, наследственности; доказывать, что живые организмы- открытые системы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Овладение исследовательскими умениями: определять цели, этапы и задачи работы, самостоятельно моделировать и проводить наблюдение и на его основе получать новые знания; осуществлять фиксирование и анализ фактов или явлений.</w:t>
            </w:r>
          </w:p>
          <w:p>
            <w:pPr>
              <w:pStyle w:val="Style11"/>
              <w:widowControl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Формирование познавательных интересов и мотивов к изучению биологии и общению с природ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ный опрос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ктан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3</w:t>
            </w:r>
          </w:p>
        </w:tc>
      </w:tr>
      <w:tr>
        <w:trPr>
          <w:trHeight w:val="3449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нед. се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.Многообразие форм жизн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FontStyle45"/>
                <w:i w:val="false"/>
                <w:lang w:val="ru-RU"/>
              </w:rPr>
              <w:t>Знать определение понятия «таксон», уровни организации жизни, разнообразие биосистем.</w:t>
            </w:r>
          </w:p>
          <w:p>
            <w:pPr>
              <w:pStyle w:val="Normal"/>
              <w:rPr>
                <w:rStyle w:val="FontStyle45"/>
                <w:i w:val="false"/>
                <w:i w:val="false"/>
                <w:lang w:val="ru-RU"/>
              </w:rPr>
            </w:pPr>
            <w:r>
              <w:rPr>
                <w:rStyle w:val="FontStyle45"/>
                <w:i w:val="false"/>
                <w:lang w:val="ru-RU"/>
              </w:rPr>
              <w:t>Уметь характеризовать царства живой природы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FontStyle45"/>
                <w:i w:val="false"/>
                <w:lang w:val="ru-RU"/>
              </w:rPr>
              <w:t>Уметь: объяснять особенности строения и жизнедеятельности вирусов, характеризовать структурные уровни организации жизн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Умение слушать и вступать в диалог. Планирование своей деятельности для решения поставленной задачи. Овладение учебными умениями: логично излагать материал; анализировать текст, таблицу, рисунок и на этой основе формулировать вывод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rPr>
                <w:bCs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Овладение интеллектуальными умениями (сравнивать, классифицировать, устанавливать причинно-следственные связи, делать обобщения и выводы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1 многообразие форм жизни в природ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-образие видов растений и живот-ных окрестностей школ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ы, отчет по заданию экскурс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4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нед. сен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5Обобщение и систематиза-ция знаний по тем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FontStyle45"/>
                <w:i w:val="false"/>
                <w:i w:val="false"/>
                <w:lang w:val="ru-RU"/>
              </w:rPr>
            </w:pPr>
            <w:r>
              <w:rPr>
                <w:rStyle w:val="FontStyle45"/>
                <w:i w:val="false"/>
                <w:lang w:val="ru-RU"/>
              </w:rPr>
              <w:t>Характеризовать свойства живог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Находить в Интернете дополнительную информацию об ученых-биолога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Овладевать умением аргументировать свою точку зрения при обсуждении проблемных вопросов те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Style w:val="FontStyle12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4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ма-2. Закономерности жизни на клеточ-ном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уровне-10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нед. сент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6.   Многообра-зие клеток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ть: основные положения клеточной теории, отличительные признаки клеток прокариот и эукариот, характеризовать существенны признаки жизнедеятельности свободноживущей клетки и клетки , входящей в состав ткани, сравнивать строение клеток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ксировать результаты наблюдения и делать выводы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учебными умениями работать с учебной и справочной литературой, логично излагать материал; умение работать с информацией: самостоятельно вести поиск источников, проводить анализ и обработку информ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ходить в Интернете и называть имена ученых, положивших начало изучению клетки. Ориентация в межличностных отношениях. Умение выделять нравственный аспект поведения. Самоопределени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 xml:space="preserve">1.Многообразие клеток эукариот. Сравне - ние растительных и живот-ных кле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ы, сам. работа с учебником, таблицами, биологическими понятиями, лаборатор-но-практичес-к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3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нед. сент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 Химичес-кие вещества в клетке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ть: признаки клетки как биологического объекта, её химический состав: неорганические и органические вещества.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характеризовать значение микроэлементов, классифицировать углеводы по группам, объяснять функции белков, углеводов, липидов и нуклеиновых кислот в связи их строением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сследовательскими умениями: определять цели и задачи работы, самостоятельно моделировать и проводить наблюдение и на его основе получать новые знания; осуществлять фиксирование и анализ  фактов или явлений, анализировать текст , таблицу, рисунок и на этой основе  формулировать выводы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нтеллектуальны-ми умениями (сравнивать, классифицировать, устанавливать причинно-следственные связи, делать обобщения и выводы)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текстом: найти ошибки в текст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5нед.сен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8.Строение клетки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распознавать и описывать на таблицах основные части клетки: мембрану, ядро, цитоплазму с органоидами и включениям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сследовательскими умениями: определять цели, этапы и задачи работы, самостоятельно моделировать и проводить наблюдения и на его основе получать новые знания; осуществлять фиксирование и анализ фактов или явлени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нтеллектуальными умениями (сравнивать, классифицировать, устанавливать причинно-следственные связи, делать обобщение и вывод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таблицами, рисунками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ктан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7</w:t>
            </w:r>
          </w:p>
        </w:tc>
      </w:tr>
      <w:tr>
        <w:trPr>
          <w:trHeight w:val="327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нед.ок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9.Органоиды клетки и их функции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основные органоиды растительной и животной клеток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сравнивать клетки организмов разных систематических групп, рассматривать клетки на готовых микропрепаратах, объяснять функции органоидов в связи с их строением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сследовательскими умениями: определять цели и задачи работы, самостоятельно моделировать и проводить наблюдения и на его основе получать новые знания; осуществлять фиксирование и анализ фактов или явле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познавательных интересов и мотивов к изучению биологии и общению  с природ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таблицами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исунками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ктант,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8</w:t>
            </w:r>
          </w:p>
        </w:tc>
      </w:tr>
      <w:tr>
        <w:trPr>
          <w:trHeight w:val="138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2нед.ок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10.Обмен веществ - основа существования клетки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сущность биологических процессов обмена веществ и превращения энерги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Уметь: сравнивать процессы ассимиляции и диссимиляции; объяснять роль АТФ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Овладение исследовательскими умениями: определять цели, этапы и задачи работы. Характеризовать и сравнивать процессы  протекающие в биосистемах, делать на основе сравн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нтеллектуальны-ми умениями: сравнивать, кдассифицировать, устанавливать причинно-следственные связи, делать обобщения и выво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текстом: найти ошиб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9</w:t>
            </w:r>
          </w:p>
        </w:tc>
      </w:tr>
      <w:tr>
        <w:trPr>
          <w:trHeight w:val="241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нед.ок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Биосинтез белка в живой клетк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сущность биологических процессов обмена веществ и превращение энергии, этапы белкового синтеза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называть свойства генетического кода, характеризовать механизмы транскрипции, трансляц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умениями определять цели, этапы и задачи работы, самостоятельно моделировать, составлять схемы и на их основе получать новые знания; осуществлять анализ фактов или явлени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нтеллектуальными умениями (сравнивать, клас-сифицировать, устанавливать причинно-следственные связи, делать обобщение и выводы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зада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10</w:t>
            </w:r>
          </w:p>
        </w:tc>
      </w:tr>
      <w:tr>
        <w:trPr>
          <w:trHeight w:val="14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3нед.ок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12.Биосинтез углеводов – фотосинтез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тание. Различие организмов по способу питания. Фотосинтез как процесс создания углеводов в живой клетке. Роль хлорофилла. Космическая роль растен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слушать и вступать в диалог. Планирование своей деятельности для решения поставленной цели. Овладение учебными умениями логично излагать материал, анализировать текст. Таблицу, рисунок и на этой основе формулировать выв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познавательных интересов и мотивов к изучению биологии и общению с природо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грязнение Чел. об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зада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11</w:t>
            </w:r>
          </w:p>
        </w:tc>
      </w:tr>
      <w:tr>
        <w:trPr>
          <w:trHeight w:val="104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нед. ок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13.Обеспечение клеток энергией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сущность биологических процессов обмена веществ и превращения энергии, биологический смысл дых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числять этапы диссимиляции, характеризовать этапы энергетического обме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сследовательскими методами умениями: определять цели , этапы и задачи работы, самостоятельно моделировать и проводить  и проводить наблюдения и на их основе  получать новые зн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 интеллектуальны-ми  умениями: сравнивать. Устанавливать причинно-следственные связи, делать выводы и обобщ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ный фронталь-ный и индивиду-альный опро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12</w:t>
            </w:r>
          </w:p>
        </w:tc>
      </w:tr>
      <w:tr>
        <w:trPr>
          <w:trHeight w:val="310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нед. ок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Размноже- ние  клетки и её жизненный цик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митоз, его фазы; доказывать, что  размножение общее свойство  клеток одноклеточных и многоклеточных организмов. Объяснять механизмы распределения наследственного материал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ать и систематизировать знания. Наблюдать и описывать делящиеся клетки, сравнивать, делать выводы; проводить наблюдения и на их основе получать новые зн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нтеллектуальными и коммуникативны -ми умениями, опытом межличностных отношений, корректного ведения диалога, умение выделять нравственный аспе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2 «Рассмат-ривание  микропре-парата с делящи-мися клетками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таге-ны Чел. об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бораторно-практическ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13</w:t>
            </w:r>
          </w:p>
        </w:tc>
      </w:tr>
      <w:tr>
        <w:trPr>
          <w:trHeight w:val="2976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нед.ок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Обобще-ние и систематиза-ция знаний по теме «закономер-ности жизни на клеточном уровне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характеризовать существенные признаки важнейших процессов жизнедеятельности клет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ьзовать информационные ресурсы для подготовки презентаций и сообщений по материалам тем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коммуникативны-ми умениями и опытом межличностных отношений , корректного ведения диалога, выделение нравственного аспекта. Самоопределени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. П.5-13</w:t>
            </w:r>
          </w:p>
        </w:tc>
      </w:tr>
      <w:tr>
        <w:trPr>
          <w:trHeight w:val="208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а-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ономерности жизни на организменном уровн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 ча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нед. окт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 xml:space="preserve">16.Организм - открытая живая система (биосистема)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доказывать: организм – живая система, взаимодействие  компонентов системы, обеспечивающих целостность биосистемы «организм»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ть: регуляцию процессов в биосистеме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умениями самостоятельно моделировать, выделять существенные признаки биосистемы, связь с окружающей средой и на этой основе получать новые зн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нтеллектуальными умениями, умение вести диалог, ориентация в межличностных отношения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)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Устный опрос, тесты, сам. работа с текстом учебника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14</w:t>
            </w:r>
          </w:p>
        </w:tc>
      </w:tr>
      <w:tr>
        <w:trPr>
          <w:trHeight w:val="22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5нед.о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Бактерии и вирус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разнообразие форм организмов: одноклеточные, многоклеточные, неклеточные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выделять существенные признаки бактерий, виру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слушать и вступать в диалог. Планирование своей деятельности для решения поставленной задачи, логично излагать материал; анализировать текст, таблицу, рисунок и на этой основе формулировать выв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методами профилактики заболеваний, вызываемых бактериями и вирусам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екци-онные  заболева-ния  нашего реги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презента-ци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15</w:t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нед. нояб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Растительный организм и его особенност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Главные свойства растений; особенности растительной клетки; способы размножения , типы бесполого размножения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делять и обобщать существенные признаки, характеризовать процессы жизнедеятельности, сравнивать, устанавливать причинно-следственные связи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целостного мировоззрения, соответствующего  современному уровню развития науки, формирование основ экокульту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ногооб- разие  видов растений разных систем. групп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проек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16</w:t>
            </w:r>
          </w:p>
        </w:tc>
      </w:tr>
      <w:tr>
        <w:trPr>
          <w:trHeight w:val="485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Тема. 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Закономерности присхо-ждения и разви-тия жизни на Земл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нед. нояб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19.Много-образие растений и значение их в природ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многообразие растений, систематику растений , характеристику отделов и клас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выделять и обобщать существенные признаки растений разных групп.; определять самостоятельно  и задачи в учёбе развивать интересы своей познавательной деятель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ормирование и развитие компетентности в области использования Интернет-ресурс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-образие видов растений Чел. об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презента-ц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17</w:t>
            </w:r>
          </w:p>
        </w:tc>
      </w:tr>
      <w:tr>
        <w:trPr>
          <w:trHeight w:val="3132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3нед. нояб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 Организмы царства грибов и лишайник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Многообразие видов грибов и лишайников в природе, их значение,  лишайники – симбиотические организмы сходство; грибов с другими эукариотическими организмами :растениями и животными  и отличие от ни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 учебными методами  работы с учебной и справочной литературой; логично излагать  материал, умение  работать с информацией: самостоятельно вести поиск источников (справочные издания на печатной основе, периодические издания, ресурсы Интернета; проводить анализ и обработку информ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ация в межличностных отношениях. Умение выделять нравственный аспект поведения. Самоопредел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образие грибов и лишайников Чел. об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текстом: ответы на вопрос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18</w:t>
            </w:r>
          </w:p>
        </w:tc>
      </w:tr>
      <w:tr>
        <w:trPr>
          <w:trHeight w:val="142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3нед. нояб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Животный организм и его особенност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особенности животных организмов: принадлежность к эукариотам, гетеротрофность, способность к передвижению, забота о потомстве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определять экологические группы животны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Овладение умениями: определять цели, этапы и задачи работы; выделять и обобщать существенные признаки и процессы биосистем , самостоятельно моделировать и проводить наблюдение и на его основе получать новые знания; осуществлять фиксирование и анализ фактов или явле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нтеллектуальными умениями( сравнивать, устанавливать причинно-следственные связи, делать обобщения и выводы. Использовать Интернет для создания презент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-образие видов живот-ных Чел. об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ы, устный опро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19</w:t>
            </w:r>
          </w:p>
        </w:tc>
      </w:tr>
      <w:tr>
        <w:trPr>
          <w:trHeight w:val="23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нед.   ноябр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.Многообразие животных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систематику животных и ее принципы; Особенности разных типов беспозвоночных животных и типа Хордовы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Овладение исследовательскими умениями: определять цели, этапы и задачи работы, самостоятельно моделировать и проводить наблюдения и на основе их получать новые знания. Анализировать текст, таблицу, рисунок и на этой основе формулировать выв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Овладение интеллектуальными умениями, формирование познавательных интересов и мотивов изучению биологии и общению с природо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-образие живот-ных Чел. обл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презента-ци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20</w:t>
            </w:r>
          </w:p>
        </w:tc>
      </w:tr>
      <w:tr>
        <w:trPr>
          <w:trHeight w:val="12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нед. ноябр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 xml:space="preserve">23Сравнение свойств организма человека и животных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сходство человека животных, их отличие, особенности строения организма человека; приводить доказательства родства человека с млекопитающим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ирование своей деятельности для решения поставленной задачи. Овладение учебными умениями логично излагать материал, сравнивать , делать выв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нтеллектуальными умениями сравнивать, устанавливать причинно-следственные связи, делать выводы и обобщ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ы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21</w:t>
            </w:r>
          </w:p>
        </w:tc>
      </w:tr>
      <w:tr>
        <w:trPr>
          <w:trHeight w:val="10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5нед. ноябр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Размножение живых организм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типы размножения и их особенности. Уметь: сравнивать половое и бесполое размножение, объяснять роль оплодотворения и образование зиготы, раскрывать биологическое преимущество полового размнож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слушать и вступать в диалог. Планирование своей деятельности для решения поставленной задачи, логично излагать материал, 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тветственного отношения к учёбе, формирование целостного мировозр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ставле-ние схем, характерис-тик типов размноже-ния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22</w:t>
            </w:r>
          </w:p>
        </w:tc>
      </w:tr>
      <w:tr>
        <w:trPr>
          <w:trHeight w:val="14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1нед. декабр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Индивидуальное развитие организм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Знать: понятие об онтогенезе; периоды онтогенеза: эмбриональный и пост- эмбриональный и их особен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Умение самостоятельно определять цели и планировать пути достижения их, осуществлять контроль своей деятельности в процессе достижения результата. Сравнивать и характеризовать значение этапов развития организ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целостного мировоззрения, соответствующего современному уровню развития нау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ияние загрязнения  на индивиуальное развитие организм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рисунками учебника и текстом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23</w:t>
            </w:r>
          </w:p>
        </w:tc>
      </w:tr>
      <w:tr>
        <w:trPr>
          <w:trHeight w:val="16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2нед. декаб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Образование половых клеток. Мейо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половые гаметы и набор хромосом в них. Определять понятие мейоз, сперматогенез, овогенез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оценивать правильность выполнения учебной задачи, собственные возможности её решения. Характеризовать и сравнивать первое и второе деление мейоза, делать выводы. Анализировать и оценивать биологическую роль мейо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Формирование коммуникативной компетенции в общении и сотрудничестве со сверстниками, уважительного и доброжелательного отношения к учител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таблицами, составле-ние сх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24</w:t>
            </w:r>
          </w:p>
        </w:tc>
      </w:tr>
      <w:tr>
        <w:trPr>
          <w:trHeight w:val="18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2нед.декаб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Изучение механизма наследствен-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достижения современных исследований наследственности организмов, роль отечественных ученых в наследствен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целостного мировоззрения, соответствующего современному уровню развития науки 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презента-ц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25</w:t>
            </w:r>
          </w:p>
        </w:tc>
      </w:tr>
      <w:tr>
        <w:trPr>
          <w:trHeight w:val="13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нед. декабр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 Основные закономерно-сти  наследствен-ности организм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понятия: наследственность и изменчивость, ген, генотип и фенотип. Свойства ге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авливать причинно-следственные связи, строить логическое рассуждение и делать выводы; умение самостоятельно  и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ценности здорового и безопасного образа жизни, формирование основ экологической культу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биологиче-скими понятия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26</w:t>
            </w:r>
          </w:p>
        </w:tc>
      </w:tr>
      <w:tr>
        <w:trPr>
          <w:trHeight w:val="44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3нед. декаб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29.Законо-мерности изменчивос-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наследственную и ненаследственную изменчивость, типы наследственной изменчивости; выделять существенные признаки изменчив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работать со справочной литературой; определять понятия, создавать обобщение, устанавливать причинно-следственные связи, строить логическое рассужд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людать правила работы в кабинете, формирование экологического мыш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3 «Выявле-ние  наследственных и ненаследственных  призна-ков у растений 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чи-ны наследственных болезней жителей нашего реги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бораторно - практичес-к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27</w:t>
            </w:r>
          </w:p>
        </w:tc>
      </w:tr>
      <w:tr>
        <w:trPr>
          <w:trHeight w:val="202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нед. декабр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Ненаследственная изменчи-вост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Знать: понятие о ненаследственной изменчивости, её проявление у  организмов и роли в их жизнедеятельности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Умение называть и объяснять причины ненаследственной изменчивости, сравнивать проявление её  у разных организмов, делать выводы. Формулировать. Аргументировать и отстаивать своё мнение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коммуникативной компетенции в общении и сотрудничестве со сверстниками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4 «Изуче ние изменчи - вости у организ-мов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бораторно-практичес к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28</w:t>
            </w:r>
          </w:p>
        </w:tc>
      </w:tr>
      <w:tr>
        <w:trPr>
          <w:trHeight w:val="22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нед. декабр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Основы селекции организм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ывать и характеризовать методы селекции, значение селекции и биотехнологии в жизни людей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анализировать значение селекции и биотехнологии. Формирование и развитие компетентности в области использования информационно-коммуникационных технологий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Воспитание патриотизма, уважение к Отечеству, прошлое и настоящее многонационального народа Росс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ль ученых нашего региона в развитии селекции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презента-ц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29</w:t>
            </w:r>
          </w:p>
        </w:tc>
      </w:tr>
      <w:tr>
        <w:trPr>
          <w:trHeight w:val="2848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5нед. декаб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.Обобщение и систематизация знаний по теме «Закономер-ности жизни на организмен-ном уровне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актеризовать отличительные признаки живых организмов. Выделять и характеризовать существенные признаки строения и процессов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знедеятельности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ьзовать информационные ресурсы для подготовки презентаций проектов и сообщений по материалам темы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питание патриотизма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. П.14-28.</w:t>
            </w:r>
          </w:p>
        </w:tc>
      </w:tr>
      <w:tr>
        <w:trPr>
          <w:trHeight w:val="180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5. нед. декабр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 xml:space="preserve">33.Представ-ления о  возникнове-нии  жизни на Земле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Знать: :гипотезы происхождения жизни на Земле, опыты Ф. Реди и Л.Пастера, объяснять их постановку и результаты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строить логическое рассуждение, определять понятия и обобщать , выделять и пояснять основные идеи гипотез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целостного  мировоззрения, соответствующего современному уровню развития нау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ный опрос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3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нед. январ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.Современные представления о возникновении жизни на Земл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Знать: биохимическую гипотезу А.И.Опарина, Дж. Холдейна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Уметь: характеризовать и сравнивать основные идеи гипотез, делать выводы на основе сравнения , строить логическое рассуждение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питание патриотизма, уважение к Отечеству,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мировоззрения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2. экскур-сия в краевед-ческий музей город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История живой природыУвель-ского район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о справочной литерату-рой, защита реферат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3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8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3нед. января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 Значение фотосинтеза и биологичес-кого круговорота вещест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особенности первичных организмов, основные этапы биологической эволюции и причины эволюции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аргументировать процесс возникновения биосферы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мений определять понятия, создавать обобщение, устанавливать причинно-следственные связи, строить логическое рассуждение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навыков сотрудничества со с сверстниками, взрослыми в образовательной, учебно-исследовательской и проектн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 по составле-нию и заполне-нию табли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32</w:t>
            </w:r>
          </w:p>
        </w:tc>
      </w:tr>
      <w:tr>
        <w:trPr>
          <w:trHeight w:val="2626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нед. январ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Этапы развития жизни на Земл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общее направление эволюции жизни; эры. Периоды и эпохи в истории Земли. Этапы развития жизни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 на основе согласования позиций и учета интересов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товность и способность вести диалог с другими людьми и достигать в нем взаимопоним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таблицами и текстом учебника (работа в группах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33</w:t>
            </w:r>
          </w:p>
        </w:tc>
      </w:tr>
      <w:tr>
        <w:trPr>
          <w:trHeight w:val="1497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нед. январ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.Идеи развития органического мира в биологи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возникновение идей об эволюции органического мира, теории эволюц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: аргументировать несостоятельность законов выдвинутых в додарвиновский период, как путей эволюции видо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целостного мировоззрения о развитии идей эволюци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ль ученых России в развитии идей об эволю-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ный фронталь-ный и индивиду-альный опро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34</w:t>
            </w:r>
          </w:p>
        </w:tc>
      </w:tr>
      <w:tr>
        <w:trPr>
          <w:trHeight w:val="184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нед. янва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Чарзл Дарвин об эволюции органического ми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ть: исследования, проведенные Ч.Дарвином, основные положения его  теории эволюции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применять законы ( движущие факторы ) эволюции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решения учебных и познавательных задач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рмирование целостного мировоззрения о развитии идей эволюции соответствующего современному уровню  развития нау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ктан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35</w:t>
            </w:r>
          </w:p>
        </w:tc>
      </w:tr>
      <w:tr>
        <w:trPr>
          <w:trHeight w:val="12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нед.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вра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.Современ-ные представле-ния  об эволюции органическо-го мир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популяцию как единицу эволюции; важнейшие понятия современной теории эволюции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выделять основные положения эволюционного учения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определять понятия, создавать обобщения, устанавливать причинно-следственные связи, строить логическое рассужд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целостного мировоззрения, соответствующего современному уровню развития нау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биологичес-кими понятия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36</w:t>
            </w:r>
          </w:p>
        </w:tc>
      </w:tr>
      <w:tr>
        <w:trPr>
          <w:trHeight w:val="228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нед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евраля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.Вид, его критерии и структур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Признаки вида как основной систематической единицы; популяцию как внутривидовую группировку родственных особей и форму существования вида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сравнивать популяции одного вида, делать выводы,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оценивать  правильность выполнения учебной задачи, собственные возможности её реше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научного мировоззрения, формирование осознанного , уважительного и доброжелательного отношения к другому человеку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пределе-ние морфологического критерия вида расте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3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2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нед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февра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.Поцессы образования вид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понятие микроэволюции, способы видообразования. Уметь: Объяснять причины видообразов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и сравнивать примеры видообразования, владение основами самоконтрол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тветственного отношения к учебе, развитие познавательных интерес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ктант, работа с текст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38</w:t>
            </w:r>
          </w:p>
        </w:tc>
      </w:tr>
      <w:tr>
        <w:trPr>
          <w:trHeight w:val="294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нед.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врал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.Макроэволюция как процесс появления надвидовых групп организм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понятие о макроэволюции, условия и значение дифференциации  вида, доказательства  процесса эволюции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: создавать, применять модели и схемы для решения учебных и познавательных задач; использовать и пояснять иллюстративный материал учебника, извлекать из него нужную информацию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целостного научного мировоззрения, ответственного отношения к учению, готовности и способности учащихся к саморазвитию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текстом по сравнению микро- -макроэво-лю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39</w:t>
            </w:r>
          </w:p>
        </w:tc>
      </w:tr>
      <w:tr>
        <w:trPr>
          <w:trHeight w:val="230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3нед.февраля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Основные направления эволюции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 Определять понятия «биологический прогресс». «биологический регресс»; прогресс и регресс в живом мире; направления биологического прогресса; результаты эволюции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и сравнивать проявление основных  направлений эволюции; составление плана и последовательности действий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познавательной цели, оценивание усваиваемого содерж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текстом по характеристике основных направле-ний и путей эволю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40</w:t>
            </w:r>
          </w:p>
        </w:tc>
      </w:tr>
      <w:tr>
        <w:trPr>
          <w:trHeight w:val="220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нед. февра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4.Примеры эволюцион-ных преобразова-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усложнение организмов в процессе эволюции; движущие силы эволюции; характеризовать эволюционные преобразования растений и животных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деление и осознание того, что уже усвоено и что ещё подлежит усвоению, осознанию качества и уровня усвоения; объяснять причины формирования биологического разнообразия видов; формулирование проблем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ивание усваиваемого содержания, Мотивация учения; формирование коммуникативной компетент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41</w:t>
            </w:r>
          </w:p>
        </w:tc>
      </w:tr>
      <w:tr>
        <w:trPr>
          <w:trHeight w:val="242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нед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вра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5Основные закономерно-сти эволюци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закономерности биологической эволюции в природ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анализировать иллюстративный материал учебника для доказательства существования закономерностей процесса эволюци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нтеллектуальными умениями: выявлять, наблюдать, описывать и зарисовывать признаки наследственных свойст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5 Приспо-соблен-ность организ-мов к среде обит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бораторно-практичес-к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42</w:t>
            </w:r>
          </w:p>
        </w:tc>
      </w:tr>
      <w:tr>
        <w:trPr>
          <w:trHeight w:val="21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нед. .феврал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.Человек – представи-тель животного мир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место человека в системе органического мира; черты сходства и различия человека и животны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ивать и анализировать признаки ранних гоминид и человекообразных обезьян на рисунках учебника; находить в Интернете дополнительную информацию по тем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ам. работа с текстом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43</w:t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2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1.нед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7.Эволюционное происхожде-ние челове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доказательства родства человека и животных. Проявление биологических и социальных факторов в историческом процессе происхождения человека. Природную и социальную среду обитания челове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сравнивать признаки сходства строения человека  и человекообразных обезьян. Доказывать единство биологической и социальной сущности человека. Развивать мотивы и  интересы своей познавательной деятель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рмирование целостного мировоззрения, соответствующего современному уровню развития науки и общественной практ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ы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44</w:t>
            </w:r>
          </w:p>
        </w:tc>
      </w:tr>
      <w:tr>
        <w:trPr>
          <w:trHeight w:val="230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нед. мар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8.Ранние этапы эволюции челове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ранних предков человека,  различать и характеризовать стадии антропогенез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осознанно использовать речевые средства в соответствии с задачей коммуникации для выражения своих чувств, мыслей и потребностей. Находить в Интернете дополнительную информацию о предшественниках и ранних предках челове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научного мировоззрения, ответственного отношения к учению, готовности и способности к самообразованию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о схемами ( работа в группах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45</w:t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189-192</w:t>
            </w:r>
          </w:p>
        </w:tc>
      </w:tr>
      <w:tr>
        <w:trPr>
          <w:trHeight w:val="173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нед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9.Поздние этапы эволюции челове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отличительные признаки современных людей, биосоциальную сущность человека. Влияние социальных факторов на действие естественного отб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обобщать и систематизировать знания по теме, обосновывать влияние социальных факторов на формирование современного челове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научного мировоззрения, формирование познавательных интересов и мотивов к изучению биолог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ктант, устный опро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45</w:t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192-194</w:t>
            </w:r>
          </w:p>
        </w:tc>
      </w:tr>
      <w:tr>
        <w:trPr>
          <w:trHeight w:val="2217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нед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рта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Человеческие расы, их родство и происхожде-ние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понятие о расе;  основные типы рас; происхождение рас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ывать признаки вида Человек разумный, объяснять приспособленность организма человека к среде обит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авливать причинно-следственные связи, самостоятельно составлять схемы и на их основе получать новые знания; осуществлять фиксирование и анализ фактов или явлений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сознанного, уважительного отношения к ценностям народов России и народов мира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ы человека, прожива-ющие в Чел. об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текстом: найди ошибки и запиши предложе-ние правильн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4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. П.30-4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25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.нед. мар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Обобщение и систематиза- ция знаний по теме. 4 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Уметь: выделять признаки вида; характеризовать основные направления и движущие силы эволюции; объяснять причины многообразия вид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я бережного отношения к природ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. П.43-47.</w:t>
            </w:r>
          </w:p>
        </w:tc>
      </w:tr>
      <w:tr>
        <w:trPr>
          <w:trHeight w:val="182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а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ономерности взаимоотношений организмов и среды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ы экологии.12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 нед. мар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Условия жизни на Земл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среды жизни организмов на Земле; экологические факторы; называть характерные признаки организмов- обитателей этих сред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сследовательскими умениями: определять цели, этапы и задачи работы,  проводить наблюдение и на его основе получать новые знания. Умение обобщать и систематизировать факты или яв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познавательных интересов и мотивов к изучению биологии и общению с природ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о схемами, тесты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48</w:t>
            </w:r>
          </w:p>
        </w:tc>
      </w:tr>
      <w:tr>
        <w:trPr>
          <w:trHeight w:val="238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 xml:space="preserve">1.нед.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р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.Общие законы действия факторов среды на организ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закономерности действия факторов среды на организм. Влияние экологических факторов на организм. Взаимосвязь организмов и окружающей среды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определять понятия, создавать обобщения, анализировать, классифицировать, самостоятельно выбирать основания критерии для классификации, устанавливать причинно-следственные связи, строить логическое рассуждени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снов экологической культуры соответствующей современному уровню экологического мышл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ный опро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49</w:t>
            </w:r>
          </w:p>
        </w:tc>
      </w:tr>
      <w:tr>
        <w:trPr>
          <w:trHeight w:val="222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нед. апр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Приспособленность организмов к действию факторов сре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понятие об  адаптации, о жизненной форме; экологические группы организмов разнообразие адаптаций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различать значение понятий «жизненная форма» и «экологическая групп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самостоятельно определять цели своего обучения, ставить формулировать для себя новые задачи в учебе и познавательной деятель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ответственного отношения к учению, готовности и способности к саморазвитию на основе мотивации к обуче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группы растений школьного дво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раздаточ-ным материа-л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50</w:t>
            </w:r>
          </w:p>
        </w:tc>
      </w:tr>
      <w:tr>
        <w:trPr>
          <w:trHeight w:val="222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2.нед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р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56.Биотичес-кие связи в природ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сети питания, способы добычи пищи. Взаимодействие разных видов в природе, их связи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характеризовать типы биотических связей, типы взаимодействия видов, объяснять значение биотических связе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оценивать правильность выполнения учебной задачи. Собственные возможности её реше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определять понятия, создавать обобщени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познавательных интересов и мотивов к изучению биологии и общению с природо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ледствия наруше-ния биотичес-ких связей вэкосис-темах Чел. об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схем цепей питания  и пищевых сет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51</w:t>
            </w:r>
          </w:p>
        </w:tc>
      </w:tr>
      <w:tr>
        <w:trPr>
          <w:trHeight w:val="22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 xml:space="preserve">2нед.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рел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57.Взаимо-связи организмов в популяци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популяцию как особую надорганизменную систему, форму существования вида; понятие о демографической и пространственной структуре популяции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е анализировать содержание рисунков, иллюстрирующих свойства популяции. И на этой основе получать новые зн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познавательных интересов и мотивов к изучению биологии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52</w:t>
            </w:r>
          </w:p>
        </w:tc>
      </w:tr>
      <w:tr>
        <w:trPr>
          <w:trHeight w:val="324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нед.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рел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58.Функцио-нирование популяций в природе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демокрафические характеристики популяции; возрастную структуру популяции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сравнивать понятия «численность популяции» и «плотность популяции», делать выводы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сследовательскими умениями: определять цели, этапы и задачи работы, самостоятельно моделировать и проводить наблюдения и на его основе получать новые зн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u-RU"/>
              </w:rPr>
              <w:t>Овладение интеллектуальными умениями(сравни-вать, классифицировать, устанавливать причинно-следственные связи, делать обобщение  выводы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текстом: ответьте на вопрос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53</w:t>
            </w:r>
          </w:p>
        </w:tc>
      </w:tr>
      <w:tr>
        <w:trPr>
          <w:trHeight w:val="4538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3нед. апрел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59.Природ-ное сообщество- биогеоцено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природное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ство как биоценоз, его строение, понятие о биотопе, круговорот веществ и поток энергии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характеризовать ярусное строение биогеоценозов, составлять цепи питания, объяснять пищевые сети и экологические ниши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сследовательскими умениями: определять цели, этапы и задачи работы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ивать, классифицировать, устанавливать причинно- следственные связи и на основе этого получать новые зна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кур-сия в сосновый бо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зада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54</w:t>
            </w:r>
          </w:p>
        </w:tc>
      </w:tr>
      <w:tr>
        <w:trPr>
          <w:trHeight w:val="9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55</w:t>
            </w:r>
          </w:p>
        </w:tc>
      </w:tr>
      <w:tr>
        <w:trPr>
          <w:trHeight w:val="380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нед.апрел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60.Биогеоце-нозы, экосистемы и биосфера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круговорот веществ и превращение энергии в экосистеме; биосфера как глобальная экосистема; границы биосферы. В.И. Вернадский- основоположник учения о биосфере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выделять,  объяснять и сравнивать существенные признаки природного сообщества; характеризовать биосферу как глобальную экосистему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владение исследовательскими умениями: определять цели, задачи работы, сравнивать, объяснять ,роль различных видов в процессе  круговорота веществ и потока энергии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и пояснять содержание рисунков учебника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питание патриотизма, уважение к Отечеству, гордости за свою Родину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презента-ций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4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нед.апрел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. Развитие и смена природных сообществ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экосистемную организацию живой природы. Круговорот веществ и превращение  энергии. Стадии развития биогеоценозов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объяснять значение знаний о смене природных сообществ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делять цели и задачи работы,  проводить анализ фактов или  явлений. Объяснять процессы смены экосистем, обосновывать роль круговорота, сравнивать естественные и культурные экосистемы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питание патриотизма и гордости за свой край, формирование основ саморазвития и самовоспитания в соответствии с общечеловеческими ценностями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кур- сия в сосно-вый бор в черте гор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. работа с текстом учебника, рисунка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56</w:t>
            </w:r>
          </w:p>
        </w:tc>
      </w:tr>
      <w:tr>
        <w:trPr>
          <w:trHeight w:val="304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нед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я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62.Многообразие биогеоцено-з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ть: Многообразие экосистем их структуру и свойства.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выделять и характеризовать существенные признаки свойства водных, наземных экосистем и агроэкосист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 умений сравнивать, обобщать, проводить наблюдение, анализировать и на этой основе получать новые зна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рмирование ценности здорового и безопасного  образа жизни; основ экологической культуры соответствующей современному уровню экологического мышления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образие биогеоценозов Чел. об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проек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нет-ресур-сы</w:t>
            </w:r>
          </w:p>
        </w:tc>
      </w:tr>
      <w:tr>
        <w:trPr>
          <w:trHeight w:val="24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нед. ма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63.Основные законы устойчивос-ти прир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закономерности сохранения устойчивости природных экосистем,  причины  устойчивости экосистем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выделять  и характеризовать существенные причины устойчивости экосистем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факты и явления, обобщать, проводить наблюдение и на этой основе получать новые зна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экологического мышления, познавательных интересов и мотивов к изучению биологии и общению с природ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ктан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57</w:t>
            </w:r>
          </w:p>
        </w:tc>
      </w:tr>
      <w:tr>
        <w:trPr>
          <w:trHeight w:val="432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нед.м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.Экологические проблемы в биосфер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последствия деятельности человека в экосистемах, экологические проблемы, роль человека в биосфере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выделять и характеризовать причины экологических проблем в биосфере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ать, анализировать и прогнозировать последствия истощения природных ресурсов и сокращения биологического разнообразия, обсуждать экологические проблемы своего региона и биосферы в цело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экологического мышления, понимание влияния социально -экономических процессов на состояние природной среды; приобретение опыта эколого-направленн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6. оценка качества окружающей среды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-ческие пробле-мы нашего реги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боратор-но-практичес-к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>
          <w:trHeight w:val="1808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нед.мая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65.Экскур-сия в природу « Изучение и описание экосистемы соснового бор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: методы изучения живых организмов: наблюдение, измерение, эксперимент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описывать экосистемы своей мест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владение исследовательскими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иями: определять цели и задачи работы, самостоятельно моделировать и проводить наблюдения и на его основе получать новые знания, осуществлять фиксирование и анализ фактов или явлени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людать правила поведения в природ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уче-ние и описа-ние экосисте-мы сосново-го бо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чет  об экскурс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4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нед.мая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66.Экскур-сия в природу «Изучение и описание агроценоза пришкольно-го участка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: методы изучения живых организмов: наблюдение, измерение , эксперимент; причины  неустойчивости агроценоз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сследовательскими умения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людать правила поведения в природ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чет об экскурс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нед.ма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.Обобщение и систематизация знаний по теме « Закономерности взаимоотношений организмов и среды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выявлять признаки приспособленности организмов к среде обитания; объяснять роль круговорота веществ и превращения энергии в экосистемах; характеризовать биосферу как глобальную экосистему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ладение интеллектуальными явлениями: обобщать, сравнивать, анализировать и оценивать последствия деятельности человека в природ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познавательных интерес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. П.48-58</w:t>
            </w:r>
          </w:p>
        </w:tc>
      </w:tr>
      <w:tr>
        <w:trPr>
          <w:trHeight w:val="1235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ru-RU"/>
              </w:rPr>
              <w:t>4нед.ма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.Итоговый контроль знаний курса биологии 9 клас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 систематизировать знания по темам раздела « Общие биологические  закономерности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ять основные виды учебной деятельности при формулировке ответов к итоговым зад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.Резер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.Резер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tbl>
      <w:tblPr>
        <w:tblW w:w="16120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0"/>
      </w:tblGrid>
      <w:tr>
        <w:trPr>
          <w:trHeight w:val="160" w:hRule="atLeast"/>
        </w:trPr>
        <w:tc>
          <w:tcPr>
            <w:tcW w:w="16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  <w:i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right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40" w:hanging="0"/>
      <w:jc w:val="center"/>
      <w:outlineLvl w:val="4"/>
    </w:pPr>
    <w:rPr>
      <w:b/>
      <w:bCs/>
      <w:color w:val="00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Cs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i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u w:val="single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szCs w:val="20"/>
      <w:lang w:val="ru-R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70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8:06:00Z</dcterms:created>
  <dc:creator>Admin</dc:creator>
  <dc:description/>
  <cp:keywords/>
  <dc:language>en-US</dc:language>
  <cp:lastModifiedBy>Admin</cp:lastModifiedBy>
  <dcterms:modified xsi:type="dcterms:W3CDTF">2016-08-23T04:57:00Z</dcterms:modified>
  <cp:revision>46</cp:revision>
  <dc:subject/>
  <dc:title/>
</cp:coreProperties>
</file>