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038850" cy="749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ая записка</w:t>
      </w:r>
    </w:p>
    <w:p>
      <w:pPr>
        <w:pStyle w:val="Normal"/>
        <w:ind w:left="-284" w:firstLine="567"/>
        <w:jc w:val="both"/>
        <w:rPr/>
      </w:pPr>
      <w:r>
        <w:rPr>
          <w:sz w:val="22"/>
          <w:szCs w:val="22"/>
        </w:rPr>
        <w:t>Программа по информатике для 7 класса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К:</w:t>
      </w:r>
      <w:r>
        <w:rPr>
          <w:sz w:val="22"/>
          <w:szCs w:val="22"/>
        </w:rPr>
        <w:t xml:space="preserve"> Информатика, 7 класс, авторы Л.Л. Босова, А.Ю. Босова;  издательство «БИНОМ. Лаборатория знаний»</w:t>
      </w:r>
    </w:p>
    <w:p>
      <w:pPr>
        <w:pStyle w:val="Normal"/>
        <w:ind w:left="-284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грамма рассчитана </w:t>
      </w:r>
      <w:r>
        <w:rPr>
          <w:bCs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34 часа (1 час в неделю)</w:t>
      </w:r>
    </w:p>
    <w:p>
      <w:pPr>
        <w:pStyle w:val="Normal"/>
        <w:ind w:left="-284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рганизации учебного процесса: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учебного процесса используется следующая система уро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>Комбинированный урок</w:t>
      </w:r>
      <w:r>
        <w:rPr>
          <w:sz w:val="22"/>
          <w:szCs w:val="22"/>
        </w:rPr>
        <w:t xml:space="preserve"> - предполагает выполнение работ и заданий разного ви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>Урок решения задач -</w:t>
      </w:r>
      <w:r>
        <w:rPr>
          <w:sz w:val="22"/>
          <w:szCs w:val="22"/>
        </w:rPr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Урок – тест - </w:t>
      </w:r>
      <w:r>
        <w:rPr>
          <w:bCs/>
          <w:iCs/>
          <w:sz w:val="22"/>
          <w:szCs w:val="22"/>
        </w:rPr>
        <w:t>т</w:t>
      </w:r>
      <w:r>
        <w:rPr>
          <w:sz w:val="22"/>
          <w:szCs w:val="22"/>
        </w:rPr>
        <w:t>естирование проводится с целью диагностики пробелов знаний, тренировки технике тес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>Урок – самостоятельная работа -</w:t>
      </w:r>
      <w:r>
        <w:rPr>
          <w:sz w:val="22"/>
          <w:szCs w:val="22"/>
        </w:rPr>
        <w:t xml:space="preserve"> предлагаются разные виды самостоятельных рабо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ся с целью контроля знаний учащихся по пройденной теме.</w:t>
      </w:r>
    </w:p>
    <w:p>
      <w:pPr>
        <w:pStyle w:val="Normal"/>
        <w:ind w:left="-284"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ируемые предметные результаты</w:t>
      </w:r>
    </w:p>
    <w:p>
      <w:pPr>
        <w:pStyle w:val="Normal"/>
        <w:ind w:left="-284" w:firstLine="567"/>
        <w:jc w:val="both"/>
        <w:rPr/>
      </w:pPr>
      <w:r>
        <w:rPr>
          <w:sz w:val="22"/>
          <w:szCs w:val="22"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7 классе отражают:</w:t>
      </w:r>
    </w:p>
    <w:p>
      <w:pPr>
        <w:pStyle w:val="Normal"/>
        <w:numPr>
          <w:ilvl w:val="0"/>
          <w:numId w:val="4"/>
        </w:numPr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4"/>
        </w:numPr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4"/>
        </w:numPr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4"/>
        </w:numPr>
        <w:ind w:lef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4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lef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учебного предмета</w:t>
      </w:r>
    </w:p>
    <w:p>
      <w:pPr>
        <w:pStyle w:val="Normal"/>
        <w:ind w:left="-284" w:firstLine="567"/>
        <w:rPr/>
      </w:pPr>
      <w:r>
        <w:rPr>
          <w:rStyle w:val="Dash0410005f0431005f0437005f0430005f0446005f0020005f0441005f043f005f0438005f0441005f043a005f0430005f005fchar1char1"/>
          <w:sz w:val="22"/>
          <w:szCs w:val="22"/>
        </w:rPr>
        <w:t xml:space="preserve">Структура </w:t>
      </w:r>
      <w:r>
        <w:rPr>
          <w:sz w:val="22"/>
          <w:szCs w:val="22"/>
        </w:rPr>
        <w:t xml:space="preserve">содержания общеобразовательного предмета (курса) информатики в 7 классе основной школы может быть </w:t>
      </w:r>
      <w:r>
        <w:rPr>
          <w:rStyle w:val="Dash0410005f0431005f0437005f0430005f0446005f0020005f0441005f043f005f0438005f0441005f043a005f0430005f005fchar1char1"/>
          <w:sz w:val="22"/>
          <w:szCs w:val="22"/>
        </w:rPr>
        <w:t>определена следующими укрупнёнными тематическими блоками (разделами):</w:t>
      </w:r>
    </w:p>
    <w:p>
      <w:pPr>
        <w:pStyle w:val="Heading3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Раздел 1. Введение в информатику </w:t>
      </w:r>
    </w:p>
    <w:p>
      <w:pPr>
        <w:pStyle w:val="Normal"/>
        <w:ind w:left="-284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left="-284" w:firstLine="567"/>
        <w:jc w:val="both"/>
        <w:rPr/>
      </w:pPr>
      <w:r>
        <w:rPr>
          <w:sz w:val="22"/>
          <w:szCs w:val="22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ы, деревья, списки и их применение при моделировании природных и общественных процессов и явлений. </w:t>
      </w:r>
    </w:p>
    <w:p>
      <w:pPr>
        <w:pStyle w:val="Heading3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>Раздел 2. Информационные и коммуникационные технологии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ьютер как универсальное устройство обработки информации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ный принцип работы компьютера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йл. Каталог (директория). Файловая система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файла. Архивирование файлов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left="-284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Heading2"/>
        <w:ind w:left="-284" w:firstLine="567"/>
        <w:rPr/>
      </w:pPr>
      <w:r>
        <w:rPr/>
        <w:t>Учебно-тематический пла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85"/>
        <w:gridCol w:w="2509"/>
        <w:gridCol w:w="4318"/>
        <w:gridCol w:w="1935"/>
        <w:gridCol w:w="2433"/>
        <w:gridCol w:w="1593"/>
        <w:gridCol w:w="1618"/>
      </w:tblGrid>
      <w:tr>
        <w:trPr>
          <w:trHeight w:val="18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Р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рок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рименение педагогических технологий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Формы и виды контрол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: «Как мы воспринимаем информацию», «Техника безопасности»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: «Зрительные иллюзии», «Техника безопасности»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лекция с элементами бесе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ъяснительно - иллюстратив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Зачёт по Т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её свойств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Информация и её свойства» 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нимация «Субъективный подход к определению понятия "информация"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анимация «Пример отличия информации от материальных объектов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демонстрация к лекции «Восприятие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анимация «Кто как видит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виртуальная лаборатория «Оптические иллюз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анимация «Классификация информации по способу ее восприятия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тест по теме «Восприятие информации» «Система тестов и заданий N4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опорная схема «Свойства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анимация «Актуальность (своевременность)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анимация «Достоверность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анимация«Объективность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анимация «Полнота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анимация «Понятность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анимация «Ценность информации»;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анимация «Синергетический эффект».</w:t>
            </w:r>
          </w:p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тест по теме «Свойства информации» «Система тестов и заданий N6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лекция с элементами бесе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ультур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, вопросы и задани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 параграфу; No 2,4, 6, 7 в РТ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 Обработка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Информационные процесс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Виды информационных процесс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нимация «Информационные процессы для человека и компьютер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нимация «Создание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анимация «Обработка информации».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Ценностно- 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1, 2, 3), вопросы и задания 1–8 к параграфу; No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12, No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Т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 Хранение и передача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Информационные процесс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Хранение информации. Памят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нимация «Информация и ее носител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нимация «Докумен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анимация «История средств хранения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анимация «Потеря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нимация «Источник и приемник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анимация «Помехи при передаче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анимация «Информация в человеческом общест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новостная информац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анимация «Информация в человеческом обществ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анимация «Информация в техник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анимация «Информация в живой природ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анимация «Информация в неживой природ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)тест по темам «Источник и приемник информации», «Информация и 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» –«Система тестов и заданий N8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ы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обу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4, 5, 6), вопросы и задания 9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к параграфу, No1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18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</w:t>
            </w:r>
          </w:p>
          <w:p>
            <w:pPr>
              <w:pStyle w:val="Normal"/>
              <w:suppressAutoHyphens w:val="tru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паутина как информационное хранилищ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паут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емонстрационный имитатор «Работа поисковой системы в Интернет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тест по темам «Информационные процессы», «Информационные процессы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е» 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тестов и заданий N7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этапного обуч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обуч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, вопросы и задания 1–8 к параграфу, No20, No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Представление информации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Виды знаков по способу восприятия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нимация «Классификация знаков по способу восприятия. Сигналы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нимация «Классификация знаков по способу восприятия. Пиктограммы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анимация «Класс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икация знаков по способу восприятия. Символы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анимация «Один и тот же символ может обозначать разную информацию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нимация «Использование символов для технических устройств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анимация «Использование символов для живых существ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тест по теме «Знаки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«Система тестов и заданий N9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демонстрация к лекции «Информация и письменность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демонстрация к лекции «Языки естественные и формальные»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4, вопросы и задания 1–9 к параграфу, No 24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в Р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форма представления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Двоичное кодирование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«Определение понятия "кодирование информации"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«Понятие "код"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«Примеры кодов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«Определение понятия"перекодирование информации"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тест по теме «Кодирование информации» –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истема тестов и заданий N10»;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виртуальная лаборатория «Цифровые весы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5, вопросы и задания 1–5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8 к параграфу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46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49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52, No</w:t>
            </w:r>
            <w:r>
              <w:rPr>
                <w:sz w:val="20"/>
                <w:szCs w:val="20"/>
              </w:rPr>
              <w:t xml:space="preserve">3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Т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информ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 Измерение информации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Вычисление количества информации: алфавитный подход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тренажер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рактивный задачник. Раздел "Измерение информации"»</w:t>
            </w:r>
          </w:p>
          <w:p>
            <w:pPr>
              <w:pStyle w:val="Normal"/>
              <w:suppressAutoHyphens w:val="true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6, вопросы и задания 1–3, 5 к параграфу; No59, No62, No63, No65, No66, No70в РТ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ый тест «Информация и информационные процессы» из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го приложения к учебнику</w:t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-опережающи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Основные компоненты компьютера и их функции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Компьютер и его назначение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«Внутренняя память ЭВМ: видеопамять», «Внутренняя память ЭВМ: емкость памяти», «Внутренняя памятьЭВМ: кэш-память», «Внутренняя память ЭВМ: оперативная память», «Внутренняя память ЭВМ: ПЗУ BIOS», «Внутренняя память ЭВМ постоянная память», «Внутренняя память ЭВМ: энергонезависимая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(CMOS RAM)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«Структура цифровой ЭВМ», «Структура цифровой ЭВМ –магистраль (шина)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ограмма-тренажер "Устройство компьютера-1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-опережающ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ступление учащихся с сообщения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1, вопросы и задания 1–9 к параграфу, No 71, No 72 в РТ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ерсональный компьютер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мации Составляющие системного блока», «Системный блок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 сзади)», «Системный блок ПЭВМ», «Накопитель   на жестких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х дисках (НЖМД)», «Открытая архитектура ЭВМ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-тренажер "Устройство компьютера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"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мации «Мышь: механическая», «Мышь: оптико-механическая», «Мышь: оптическая», «Мышь: современная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и «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виатура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ЭВМ: принципы работы; устройство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виши», «Клавиатура ПЭВМ: принципы работы; сканирование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, практические и контрольным модули по теме «Конфигурация компьютера. Выбор конфигурации в зависимости от решаемых задач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-опережающ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ступление учащихся с сообщения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,вопросы и задания 1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 параграфу, No77, No7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No82, No90 в РТ</w:t>
            </w:r>
          </w:p>
          <w:p>
            <w:pPr>
              <w:pStyle w:val="Style21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ограммное обеспечение компьютера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и к лекции «Структура программного обеспечения ПК», «Системное программное обеспечение», «Операционная система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 теме «Компьютер как средство автоматизации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х процессов» –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тестов и заданий No13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, практические и контрольным модули по темам «Компьютерные вирусы и антивирусные 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»,«Программы архивирования данных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-опережающи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 (1, 2), вопросы и задания 1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 параграфу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99, No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 No103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ограммное обеспечение компьютера»</w:t>
            </w:r>
          </w:p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и к лекции «Системы программирования»,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адноепрограммное обеспечение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о-опережающи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рису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 (3, 4, 5), вопросы и задания 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 12–18к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у, No100, No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 No104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айлы и файловые структуры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и к лекции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йлы и файловые структуры»,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йловая структура диска», «Имя файла. Путь к файлу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мация «Файлы и папки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ые справочники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ерации с файлами и папками Windows», «Окно проводника Windows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 ги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4, вопросы и задания </w:t>
            </w:r>
          </w:p>
          <w:p>
            <w:pPr>
              <w:pStyle w:val="Normal"/>
              <w:ind w:left="-104" w:right="-108" w:hanging="0"/>
              <w:rPr/>
            </w:pPr>
            <w:r>
              <w:rPr>
                <w:sz w:val="20"/>
                <w:szCs w:val="20"/>
              </w:rPr>
              <w:t xml:space="preserve">1–16к параграфу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105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107, No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9, No111, No113, No114, No118, No119 </w:t>
            </w:r>
          </w:p>
          <w:p>
            <w:pPr>
              <w:pStyle w:val="Normal"/>
              <w:ind w:left="-104" w:right="-108" w:hanging="0"/>
              <w:rPr/>
            </w:pPr>
            <w:r>
              <w:rPr>
                <w:sz w:val="20"/>
                <w:szCs w:val="20"/>
              </w:rPr>
              <w:t>в РТ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ьзовательский интерфей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, практические и контрольным модули по теме «Основные элементы интерфейса и управления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5, вопросы и задания 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12к параграфу, No120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12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Т.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тест «Компьютер как универсальное устройство для работы синформацией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емонстрация к лекции «Логическая схема понятий по теме: 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 компьютером"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россворд по теме: 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 компьютером"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итоговый тест к главе 2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 компьютером"</w:t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зображения на экране компьютер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Компьютерная граф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Цветовая модель RGB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нимация «Цветовая модель CMYK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нимация «Изображения на компьютер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тренажер «Интерактивный задачник: раздел 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»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.1, вопросы и задания 1–7 к параграфу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22-126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137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в Р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Формирование изображения на экране компьютера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Цветовая модель CMYK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нимация«Изображения на компьютере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ренажер «Интерактивный задачник: раздел 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ой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"»</w:t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.2, вопросы и задания 1–3, 5–10 к параграфу, </w:t>
            </w:r>
          </w:p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52, No157, No158 </w:t>
            </w:r>
          </w:p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их изображений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Создание графических изображений»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нимация «Цветовая модель HSB»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актические и контрольным модули по теме «Векторный редактор» 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актические и контрольным модули по теме «Растровый редактор» ;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практические и контрольным модули по теме «Растровая и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ая графика»</w:t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 , вопросы и задания 1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к параграфу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56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160, No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 165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.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тест «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афической информации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емонстрация к лекции «Логическая схема понятий по теме: 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информация и компьютер"»</w:t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а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технологии их созда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Текстовые документы и технология их созд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"Руки солиста"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вопросы и задания 2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 к па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рафу, No166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в РТ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ind w:left="-104" w:right="-108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компьютер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Создание текстовых документов на компьютер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чебник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Практику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2, вопросы и задания 1–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к параграфу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69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173, No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 176, 178, 179, 181 в РТ. </w:t>
            </w:r>
          </w:p>
          <w:p>
            <w:pPr>
              <w:pStyle w:val="Normal"/>
              <w:suppressAutoHyphens w:val="tru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форматировани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Форматирование текст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3 (1-3), вопросы 1–3 к параграу, </w:t>
            </w:r>
          </w:p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83, </w:t>
            </w:r>
          </w:p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86, No187 </w:t>
            </w:r>
          </w:p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</w:t>
            </w:r>
          </w:p>
          <w:p>
            <w:pPr>
              <w:pStyle w:val="Normal"/>
              <w:suppressAutoHyphens w:val="tru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форматирование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атирование текста»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Личностного самосовершенств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(4, 5)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4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9 к параграфу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88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189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информации в текстовых документа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изуализация информации в текстовых документах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Личностного самосовершенств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4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1–8 к параграф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текста и системы компьютерного перево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Инструменты распознавания текстов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ого перевод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одуль «Программы-перевод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и» 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Личностного самосовершенств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Р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5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 к параграфу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No190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 в РТ. </w:t>
            </w:r>
          </w:p>
          <w:p>
            <w:pPr>
              <w:pStyle w:val="Normal"/>
              <w:suppressAutoHyphens w:val="tru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 текстовых документ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«Оценка количественных параметров текстов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ов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нажер «Интерактивный задачник. Разде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Представле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ьной информации"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ый, практический и контрольный модул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редставление текста в различных кодировках» 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Личностного самосовершенств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6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 к параграфу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No196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 200, 201 в РТ. </w:t>
            </w:r>
          </w:p>
          <w:p>
            <w:pPr>
              <w:pStyle w:val="Normal"/>
              <w:suppressAutoHyphens w:val="tru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ферата История вычислительной техник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хнология обучения на основе решения зада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(инд. и групп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209, 210, 212, 213 в РТ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тест 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кстовой информ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к лекции «Логическая схема понятий по теме: 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ая информация и компьютер"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 по теме: 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ая информация и компьютер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к главе 3 " Текстовая информация и компьюте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обучения на основе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(инд. и групп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да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ультимеди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ехнология мультимедиа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 "Представление звука в компьютере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 "Аналого-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и цифро-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овое 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 "Эффект движения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 "Покадровая анимация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 "Анимация спрайтами"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1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1–7 к параграфу</w:t>
            </w:r>
          </w:p>
          <w:p>
            <w:pPr>
              <w:pStyle w:val="Normal"/>
              <w:suppressAutoHyphens w:val="tru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Компьютерные презентации»</w:t>
            </w:r>
          </w:p>
          <w:p>
            <w:pPr>
              <w:pStyle w:val="Normal"/>
              <w:ind w:left="-108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uppressAutoHyphens w:val="true"/>
              <w:ind w:left="-108" w:right="-11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ориентирован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обучения на основе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2, вопросы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дания 1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 к параграфу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No223, </w:t>
            </w:r>
          </w:p>
          <w:p>
            <w:pPr>
              <w:pStyle w:val="Normal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suppressAutoHyphens w:val="tru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медийной презент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228 в РТ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главы «Мультимедиа». Проверочная рабо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урса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Основной текст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basedOn w:val="Style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Ниж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13">
    <w:name w:val="Текст концевой сноски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basedOn w:val="Style7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18">
    <w:name w:val="Текст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basedOn w:val="Style7"/>
    <w:qFormat/>
    <w:rPr>
      <w:rFonts w:cs="Times New Roman"/>
    </w:rPr>
  </w:style>
  <w:style w:type="character" w:styleId="C10">
    <w:name w:val="c10"/>
    <w:basedOn w:val="Style7"/>
    <w:qFormat/>
    <w:rPr>
      <w:rFonts w:cs="Times New Roman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basedOn w:val="Style7"/>
    <w:qFormat/>
    <w:rPr>
      <w:rFonts w:cs="Times New Roman"/>
    </w:rPr>
  </w:style>
  <w:style w:type="character" w:styleId="Sy0">
    <w:name w:val="sy0"/>
    <w:basedOn w:val="Style7"/>
    <w:qFormat/>
    <w:rPr>
      <w:rFonts w:cs="Times New Roman"/>
    </w:rPr>
  </w:style>
  <w:style w:type="character" w:styleId="Kw4">
    <w:name w:val="kw4"/>
    <w:basedOn w:val="Style7"/>
    <w:qFormat/>
    <w:rPr>
      <w:rFonts w:cs="Times New Roman"/>
    </w:rPr>
  </w:style>
  <w:style w:type="character" w:styleId="Kw3">
    <w:name w:val="kw3"/>
    <w:basedOn w:val="Style7"/>
    <w:qFormat/>
    <w:rPr>
      <w:rFonts w:cs="Times New Roman"/>
    </w:rPr>
  </w:style>
  <w:style w:type="character" w:styleId="Br0">
    <w:name w:val="br0"/>
    <w:basedOn w:val="Style7"/>
    <w:qFormat/>
    <w:rPr>
      <w:rFonts w:cs="Times New Roman"/>
    </w:rPr>
  </w:style>
  <w:style w:type="character" w:styleId="Sth">
    <w:name w:val="st_h"/>
    <w:basedOn w:val="Style7"/>
    <w:qFormat/>
    <w:rPr>
      <w:rFonts w:cs="Times New Roman"/>
    </w:rPr>
  </w:style>
  <w:style w:type="character" w:styleId="Co1">
    <w:name w:val="co1"/>
    <w:basedOn w:val="Style7"/>
    <w:qFormat/>
    <w:rPr>
      <w:rFonts w:cs="Times New Roman"/>
    </w:rPr>
  </w:style>
  <w:style w:type="character" w:styleId="Sy1">
    <w:name w:val="sy1"/>
    <w:basedOn w:val="Style7"/>
    <w:qFormat/>
    <w:rPr>
      <w:rFonts w:cs="Times New Roman"/>
    </w:rPr>
  </w:style>
  <w:style w:type="character" w:styleId="St0">
    <w:name w:val="st0"/>
    <w:basedOn w:val="Style7"/>
    <w:qFormat/>
    <w:rPr>
      <w:rFonts w:cs="Times New Roman"/>
    </w:rPr>
  </w:style>
  <w:style w:type="character" w:styleId="Nu0">
    <w:name w:val="nu0"/>
    <w:basedOn w:val="Style7"/>
    <w:qFormat/>
    <w:rPr>
      <w:rFonts w:cs="Times New Roman"/>
    </w:rPr>
  </w:style>
  <w:style w:type="character" w:styleId="Sy3">
    <w:name w:val="sy3"/>
    <w:basedOn w:val="Style7"/>
    <w:qFormat/>
    <w:rPr>
      <w:rFonts w:cs="Times New Roman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C5">
    <w:name w:val="c5"/>
    <w:basedOn w:val="Style7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32:00Z</dcterms:created>
  <dc:creator>Босова Людмила Леонидовна</dc:creator>
  <dc:description/>
  <cp:keywords/>
  <dc:language>en-US</dc:language>
  <cp:lastModifiedBy>2</cp:lastModifiedBy>
  <dcterms:modified xsi:type="dcterms:W3CDTF">2024-09-23T17:26:00Z</dcterms:modified>
  <cp:revision>6</cp:revision>
  <dc:subject/>
  <dc:title>Программа по учебному предмету «Информатика» для 7–9 классов</dc:title>
</cp:coreProperties>
</file>