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5626735" cy="869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8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геометрии для 7 класса составлена в соответствии с учебным планом МБОУ «Желудевская СОШ им. Героя РФ И.В. Филькина», с Федеральным государственным образовательным стандартом основного общего образования 2-го поколения, а также на основе основной образовательной программы по геометрии 7-9 класса. Изучение базового курса ориентировано на использование учебника «Геометрия 7-9» автора Л.С. Атанасян,  рекомендованного Министерством образования и науки Российской Федер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класс является инклюзивным, т.к. четыре учащихся имеют заключение ПМПК об обучении по адаптированной образовательной программе основного общего образования для детей с задержкой психического развития (ЗПР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 работа  на  уроке  предусматривает создание специальных условий обучения и воспитания, позволяющих учитывать особые образовательные потребности ученика с ограниченными возможностями здоровья посредством индивидуализации и дифференциации образовательного процесс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нципы  коррекционно-развивающего  об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строятся с учетом основных принципов коррекционно-развивающего обуч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ринцип системности</w:t>
      </w:r>
      <w:r>
        <w:rPr>
          <w:rFonts w:cs="Times New Roman" w:ascii="Times New Roman" w:hAnsi="Times New Roman"/>
          <w:sz w:val="24"/>
          <w:szCs w:val="24"/>
        </w:rPr>
        <w:t xml:space="preserve"> коррекционных (исправление или сглаживание отклонений и нарушений развития, преодоление трудностей развития), профилактических (предупреждение отклонений и трудностей в развитии) и развивающи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тимулирование, обогащение содержания развития, опора на зону ближайшего развития) задач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инцип единства диагностики и коррекц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уется в двух аспекта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у коррекционной работы должен предшествовать этап комплексного диагностического обследования, позволяющий выявить характер и интенсивность трудностей развития, сделать заключение об их возможных причинах и на основании этого заключения строить коррекционную работу, исходя из ближайшего прогноза развития (совместно с психологом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оррекционно-развивающей работы требует от педагога постоянного контроля динамики изменений личности, поведения и деятельности, эмоциональных состояний, чувств и переживаний ребенка. Такой контроль позволяет вовремя вносить коррективы в коррекционно-развивающ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Деятельностный принцип</w:t>
      </w:r>
      <w:r>
        <w:rPr>
          <w:rFonts w:cs="Times New Roman" w:ascii="Times New Roman" w:hAnsi="Times New Roman"/>
          <w:sz w:val="24"/>
          <w:szCs w:val="24"/>
        </w:rPr>
        <w:t xml:space="preserve"> коррекции определяет тактику проведения коррекционной работы через активизацию деятельности каждого ученика, в ходе которой создается необходимая основа для позитивных сдвигов в развитии личности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Учет индивидуальных особенностей личности</w:t>
      </w:r>
      <w:r>
        <w:rPr>
          <w:rFonts w:cs="Times New Roman" w:ascii="Times New Roman" w:hAnsi="Times New Roman"/>
          <w:sz w:val="24"/>
          <w:szCs w:val="24"/>
        </w:rPr>
        <w:t xml:space="preserve"> позволяет наметить программу оптимизации в пределах психофизических особенностей каждого ребенка. Коррекционная работа должна создавать оптимальные возможности для индивидуализации разви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Принцип динамичности восприятия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разработке таких заданий, при решении которых возникают какие–либо препятствия. Их преодоление  способствует развитию учащихся, раскрытию возможностей и способностей. Каждое задание должно проходить ряд этапов от простого к сложному. Уровень сложности должен быть доступен конкретному ребенку. Это позволяет поддерживать интерес к работе и дает возможность испытать радость преодоления труднос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Принцип продуктивной обработки информац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 в организации обучения таким образом, чтобы у учащихся развивался навык переноса обработки информации, следовательно – механизм самостоятельного поиска, выбора и принятия реш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Принцип учета эмоциональной окрашенности материала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, чтобы игры, задания и упражнения создавали благоприятный, эмоциональный фон, стимулировали положительные эмоции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дходы к организации учебного процесса для учащегося с ЗПР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заданий, максимально возбуждающих активность ребенка, пробуждающие у него потребность в познавательной деятельности, требующих разнообразной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е темпа изучения учебного материала и методов обучения к уровню развития учащегося с ЗП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одхо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объяснение учебного материала и подбор дополнительных зада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использование наглядности, наводящих вопросов, аналог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ногократных указаний, упражн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большого такта со стороны учит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ощрений, повышение самооценки ребенка, укрепление в нем веры в свои сил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обобщение проделанной на уроке рабо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аданий с опорой на образцы, доступных инструкц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качества коррекционной работы необходимо выполнение следующих услов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УД на всех этапах учебного процес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ение детей (в процессе формирования представлений) выявлению характерных, существенных признаков предметов, развитие умений сравнивать, сопоставля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буждение к речевой деятельности, осуществление контроля за речевой деятельностью  де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ление взаимосвязи между воспринимаемым предметом, его словесным обозначением и практическим действи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более медленного темпа обучения, многократного возвращения к изученному материал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использование сохранных анализаторов ребен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ение деятельности на отдельные составные части, элементы, операции, позволяющее осмысливать их во внутреннем отношении друг к друг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упражнений, направленных на развитие внимания, памяти, восприят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целью создания условий, способствующих личностному развитию и эффективному усвоению учебного материала, в обучении учащегося с ограниченными возможностями здоровья используются особые методические инструменты коррекционно-развивающего обуч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я по степени нарастающей труд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я со сменой доминантного анализато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нообразные типы структур урока, обеспечивающие смену видов деятельности де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я, предполагающие самостоятельную обработку информ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зированная, поэтапно  направляющая помощь учител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нос на самостоятельную работу только что отработанного алгоритма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ние коротких, чётких, поэтапных инструкций выполнения зада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ение в урок материалов современной жизн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ситуации успеш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ные зад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ёрнутая словесная оцен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ение  и ответы на тестовые вопросы (вопросы с выбором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ссворды (составление и отгадывани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кторины, ребусы с проверкой ответ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нтирование своих действий вслух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ка чужой (своей) работы и поиск ошиб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цензирование устных ответов и  творческих рабо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(создать последовательность, увязать следующее  с предыдущим, учесть условия, поиск разных способов решения проблемы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лассификация (раздели на группы, по какому принципу слова разбиты на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ы, в какую группы ты включишь слово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бщение (придумай название для рассказа, назови главную мысль, как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жно назвать одним словом, что общего между…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, аналогии (почему автор сравнивает …, найди такое же отношение, с чем можно сравнить…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наводящих вопросов при повторении пройденного и изучении нового  материала;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ние индивидуальных задан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яснение значения понятий, обогащение активного запаса слов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достижения лучшего результата в обучении геометрии с учащимся проводятся дополнительные коррекционные занят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ind w:left="60" w:right="80" w:firstLine="648"/>
        <w:rPr/>
      </w:pPr>
      <w:r>
        <w:rPr>
          <w:b/>
          <w:sz w:val="24"/>
          <w:szCs w:val="24"/>
        </w:rPr>
        <w:t>ОБЩАЯ ХАРАКТЕРИСТИКА УЧЕБНОГО ПРЕДМЕТА</w:t>
      </w:r>
      <w:r>
        <w:rPr>
          <w:rStyle w:val="1pt"/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360" w:before="0" w:after="0"/>
        <w:ind w:left="60" w:right="80" w:firstLine="648"/>
        <w:jc w:val="both"/>
        <w:rPr>
          <w:sz w:val="24"/>
          <w:szCs w:val="24"/>
        </w:rPr>
      </w:pPr>
      <w:r>
        <w:rPr>
          <w:rStyle w:val="1pt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оответствии с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годовым календарным графиком на изучение геометрии в 7 классе отводится 2 часа в неделю. Школа учится 3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 xml:space="preserve"> учебных недел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. Поэтому за год получается </w:t>
      </w:r>
      <w:r>
        <w:rPr>
          <w:color w:val="000000"/>
          <w:sz w:val="24"/>
          <w:szCs w:val="24"/>
          <w:lang w:val="ru-RU"/>
        </w:rPr>
        <w:t>68</w:t>
      </w:r>
      <w:r>
        <w:rPr>
          <w:color w:val="000000"/>
          <w:sz w:val="24"/>
          <w:szCs w:val="24"/>
        </w:rPr>
        <w:t xml:space="preserve"> часов геометр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зучения геометрии в 7 классе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720" w:hanging="294"/>
        <w:jc w:val="both"/>
        <w:textAlignment w:val="baseline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овладеть системой геометрических знаний и умений, необходимых в практической деятельности, продолжения образова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1020" w:hanging="594"/>
        <w:jc w:val="both"/>
        <w:textAlignment w:val="baseline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приобрести опыт планирования и осуществления алгоритм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1020" w:hanging="594"/>
        <w:jc w:val="both"/>
        <w:textAlignment w:val="baseline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освоить навыки и умения проведения доказательств, обоснования  выбора реш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1020" w:hanging="594"/>
        <w:jc w:val="both"/>
        <w:textAlignment w:val="baseline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приобрести умения ясного и точного изложения мысл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1020" w:hanging="59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льзоваться геометрическим языком для описания предметов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обучения геометрии в 7 класс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основные геометрические понятия, научить различать их взаимное располож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аспознавать геометрические фигуры и изображать 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онятия: теорема, доказательство, признак, свойств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все о треугольниках (элементы, признаки равенств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признаки параллельности прямых и научить применять их при решении задач и доказательстве теор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ешать геометрические задачи на доказательства и вычис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к дальнейшему изучению геометрии в последующих классах.</w:t>
      </w:r>
    </w:p>
    <w:p>
      <w:pPr>
        <w:pStyle w:val="21"/>
        <w:shd w:fill="auto" w:val="clear"/>
        <w:spacing w:lineRule="auto" w:line="360" w:before="0" w:after="0"/>
        <w:ind w:left="60" w:right="80" w:firstLine="648"/>
        <w:jc w:val="both"/>
        <w:rPr>
          <w:rStyle w:val="1pt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hd w:fill="auto" w:val="clear"/>
        <w:spacing w:lineRule="auto" w:line="360" w:before="0" w:after="0"/>
        <w:ind w:left="60" w:right="80" w:firstLine="648"/>
        <w:jc w:val="both"/>
        <w:rPr>
          <w:rStyle w:val="1pt"/>
          <w:color w:val="000000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right="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21"/>
        <w:shd w:fill="auto" w:val="clear"/>
        <w:spacing w:lineRule="auto" w:line="360" w:before="0" w:after="0"/>
        <w:ind w:left="60" w:right="80" w:firstLine="648"/>
        <w:rPr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21"/>
        <w:shd w:fill="auto" w:val="clear"/>
        <w:spacing w:lineRule="auto" w:line="360" w:before="0" w:after="0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геометрии в 7 классе дает возможность достичь результатов развития в личностном, метапредметном и предметном направлении.</w:t>
      </w:r>
    </w:p>
    <w:p>
      <w:pPr>
        <w:pStyle w:val="21"/>
        <w:numPr>
          <w:ilvl w:val="0"/>
          <w:numId w:val="12"/>
        </w:numPr>
        <w:shd w:fill="auto" w:val="clear"/>
        <w:spacing w:lineRule="auto" w:line="36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правлении личностного развития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 учащихся будут сформированы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654"/>
        <w:jc w:val="both"/>
        <w:rPr/>
      </w:pPr>
      <w:r>
        <w:rPr/>
        <w:t xml:space="preserve">ответственное отношение к учению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654"/>
        <w:jc w:val="both"/>
        <w:rPr/>
      </w:pPr>
      <w:r>
        <w:rPr/>
        <w:t xml:space="preserve">начальные навыки адаптации в динамично изменяющемся мире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формирование способности к эмоциональному восприятию математических объектов, задач, решений, рассуждений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080" w:hanging="654"/>
        <w:jc w:val="both"/>
        <w:rPr/>
      </w:pPr>
      <w:r>
        <w:rPr/>
        <w:t xml:space="preserve">умение контролировать процесс и результат учебной математической деятельности; 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 учащихся могут быть сформированы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первоначальные представления о математической науке как сфере человеческой деятельности, об этапах её развития, о её значимости для развития цивилизации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ы, находчивости, активности при решении арифметических задач.</w:t>
      </w:r>
    </w:p>
    <w:p>
      <w:pPr>
        <w:pStyle w:val="11"/>
        <w:numPr>
          <w:ilvl w:val="0"/>
          <w:numId w:val="12"/>
        </w:numPr>
        <w:shd w:fill="auto" w:val="clear"/>
        <w:tabs>
          <w:tab w:val="clear" w:pos="708"/>
          <w:tab w:val="left" w:pos="458" w:leader="none"/>
        </w:tabs>
        <w:spacing w:lineRule="auto" w:line="36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В метапредметном направлении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чащиеся научатся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формулировать и удерживать учебную задачу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выбирать действия в соответствии с поставленной задачей и условиями её реализации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планировать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предвидеть уровень усвоения знаний, его временных характеристик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составлять план и последовательность действий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осуществлять контроль по образцу и вносить необходимые коррективы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 xml:space="preserve">адекватно оценивать правильность или ошибочность выполнения учебной задачи, её объективную трудность и собственные возможности её решения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 xml:space="preserve">самостоятельно выделять и формулировать познавательную цель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 xml:space="preserve">использовать общие приёмы решения задач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 xml:space="preserve">применять правила и пользоваться инструкциями и освоенными закономерностями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 xml:space="preserve">создавать, применять и преобразовывать знаково-символические средства, модели и схемы для решения задач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 xml:space="preserve">самостоятельно ставить цели, выбирать и создавать алгоритмы для решения учебных математических проблем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 xml:space="preserve">понимать сущность алгоритмических предписаний и уметь действовать в соответствии с предложенным алгоритмом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 xml:space="preserve">понимать и использовать математические средства наглядности (рисунки, чертежи, схемы и др.) для иллюстрации, интерпретации, аргументации; 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458" w:leader="none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11"/>
        <w:shd w:fill="auto" w:val="clear"/>
        <w:tabs>
          <w:tab w:val="clear" w:pos="708"/>
          <w:tab w:val="left" w:pos="458" w:leader="none"/>
        </w:tabs>
        <w:spacing w:lineRule="auto" w:line="360"/>
        <w:ind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45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458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видеть возможности получения конкретного результата при решении задач;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станавливать причинно-следственные связи; строить логические рассуждения, умозаключения (индуктивные, дедуктивные и по аналогии) и выводы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идеть математическую задачу в других дисциплинах, в окружающей жизни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двигать гипотезы при решении учебных задач и понимать необходимость их проверки;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бирать наиболее рациональные и эффективные способы решения задач. </w:t>
      </w:r>
    </w:p>
    <w:p>
      <w:pPr>
        <w:pStyle w:val="11"/>
        <w:numPr>
          <w:ilvl w:val="0"/>
          <w:numId w:val="12"/>
        </w:numPr>
        <w:shd w:fill="auto" w:val="clear"/>
        <w:tabs>
          <w:tab w:val="clear" w:pos="708"/>
          <w:tab w:val="left" w:pos="602" w:leader="none"/>
        </w:tabs>
        <w:spacing w:lineRule="auto" w:line="36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метном направлении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чащиеся научатся: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работать с геометр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;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владеть базовым понятийным аппаратом: иметь представление о числе, дроби, об основных геометрических объектах (точка, прямая, ломаная, угол, многоугольник, круг, окружность);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измерять длины отрезков, величины углов;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владеть навыками устных, письменных, инструментальных вычислений;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пользоваться изученными геометрическими формулами;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пользоваться предметным указателем энциклопедий и справочников для нахождения информации; 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учащиеся получат возможность научиться: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выполнять арифметические преобразования выражений, применять их для решения геометрических задач и задач, возникающих в смежных учебных предметах;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; </w:t>
      </w:r>
    </w:p>
    <w:p>
      <w:pPr>
        <w:pStyle w:val="Defaul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самостоятельно действовать в ситуации неопределённости при решении актуальных для них проблем, а также самостоятельно интерпретировать результаты решения задач с учетом ограничений, связанных с реальными свойствами рассматриваемых процессов и явлений; 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412" w:leader="none"/>
        </w:tabs>
        <w:spacing w:lineRule="auto" w:line="360" w:before="0" w:after="0"/>
        <w:ind w:left="720" w:right="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 способам представления и анализа статистических данных; решать задачи с помощью перебора возможных вариантов.</w:t>
      </w:r>
      <w:r>
        <w:br w:type="page"/>
      </w:r>
    </w:p>
    <w:p>
      <w:pPr>
        <w:pStyle w:val="21"/>
        <w:shd w:fill="auto" w:val="clear"/>
        <w:tabs>
          <w:tab w:val="clear" w:pos="708"/>
          <w:tab w:val="left" w:pos="412" w:leader="none"/>
        </w:tabs>
        <w:spacing w:lineRule="auto" w:line="360" w:before="0" w:after="0"/>
        <w:ind w:left="360" w:right="80" w:hanging="0"/>
        <w:rPr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Начальные геометрические сведени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Треугольн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Параллельны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прямы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Соотношения между сторонами и углами треугольника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умма углов треугольника. Соотношение между сторонами 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835"/>
        <w:gridCol w:w="1701"/>
        <w:gridCol w:w="4678"/>
        <w:gridCol w:w="1985"/>
        <w:gridCol w:w="644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деятельности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контро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трезо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</w:t>
              <w:softHyphen/>
              <w:t>ния о взаимном располо</w:t>
              <w:softHyphen/>
              <w:t>жении точек и прямых. Познакомиться со свой</w:t>
              <w:softHyphen/>
              <w:t>ствами прямой. Освоить прием практического про</w:t>
              <w:softHyphen/>
              <w:t>ведения прямых на пло</w:t>
              <w:softHyphen/>
              <w:t>скости (провешивание). Научиться решать про</w:t>
              <w:softHyphen/>
              <w:t>стейшие задачи по тем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артовой моти</w:t>
              <w:softHyphen/>
              <w:t>вации к обуче</w:t>
              <w:softHyphen/>
              <w:t xml:space="preserve">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</w:t>
              <w:softHyphen/>
              <w:t>го отношения к учению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60" w:hanging="480"/>
              <w:rPr/>
            </w:pPr>
            <w:r>
              <w:rPr>
                <w:rStyle w:val="Style23"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Style w:val="85pt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уметь при необ</w:t>
              <w:softHyphen/>
              <w:t>ходимости отстаивать свою точку зрения, аргументируя ее, подтвер</w:t>
              <w:softHyphen/>
              <w:t>ждая фактами.</w:t>
            </w:r>
          </w:p>
          <w:p>
            <w:pPr>
              <w:pStyle w:val="21"/>
              <w:shd w:fill="auto" w:val="clear"/>
              <w:spacing w:before="0" w:after="0"/>
              <w:ind w:left="60" w:hanging="480"/>
              <w:rPr/>
            </w:pPr>
            <w:r>
              <w:rPr>
                <w:rStyle w:val="Style23"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rStyle w:val="85pt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пределять цель учеб</w:t>
              <w:softHyphen/>
              <w:t>ной деятельности, осуществлять по</w:t>
              <w:softHyphen/>
              <w:t>иск ее достижения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Style w:val="Style23"/>
                <w:rFonts w:eastAsia="Calibri"/>
                <w:sz w:val="24"/>
                <w:szCs w:val="24"/>
                <w:shd w:fill="auto" w:val="clear"/>
              </w:rPr>
              <w:t>Познавательные:</w:t>
            </w:r>
            <w:r>
              <w:rPr>
                <w:rStyle w:val="85pt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передавать основ</w:t>
              <w:softHyphen/>
              <w:t>ное содержание в сжатом, выбороч</w:t>
              <w:softHyphen/>
              <w:t>ном или развернутом вид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before="0" w:after="840"/>
              <w:ind w:right="140" w:hanging="0"/>
              <w:rPr>
                <w:sz w:val="24"/>
                <w:szCs w:val="24"/>
                <w:lang w:val="ru-RU"/>
              </w:rPr>
            </w:pPr>
            <w:r>
              <w:rPr>
                <w:rStyle w:val="Exact"/>
                <w:sz w:val="24"/>
                <w:szCs w:val="24"/>
                <w:lang w:val="ru-RU"/>
              </w:rPr>
              <w:t xml:space="preserve">формирование </w:t>
            </w:r>
            <w:r>
              <w:rPr>
                <w:rStyle w:val="Exact"/>
                <w:sz w:val="24"/>
                <w:szCs w:val="24"/>
              </w:rPr>
              <w:t xml:space="preserve"> у учащихся </w:t>
            </w:r>
            <w:r>
              <w:rPr>
                <w:rStyle w:val="Exact"/>
                <w:sz w:val="24"/>
                <w:szCs w:val="24"/>
                <w:lang w:val="ru-RU"/>
              </w:rPr>
              <w:t>зна</w:t>
            </w:r>
            <w:r>
              <w:rPr>
                <w:rStyle w:val="Exact"/>
                <w:sz w:val="24"/>
                <w:szCs w:val="24"/>
              </w:rPr>
              <w:t>ний построения и реализа</w:t>
            </w:r>
            <w:r>
              <w:rPr>
                <w:rStyle w:val="Exact"/>
                <w:sz w:val="24"/>
                <w:szCs w:val="24"/>
                <w:lang w:val="ru-RU"/>
              </w:rPr>
              <w:t xml:space="preserve">ция </w:t>
            </w:r>
            <w:r>
              <w:rPr>
                <w:rStyle w:val="Exact"/>
                <w:sz w:val="24"/>
                <w:szCs w:val="24"/>
              </w:rPr>
              <w:t xml:space="preserve"> новых знаний </w:t>
            </w:r>
            <w:r>
              <w:rPr>
                <w:rStyle w:val="Exact"/>
                <w:sz w:val="24"/>
                <w:szCs w:val="24"/>
                <w:lang w:val="ru-RU"/>
              </w:rPr>
              <w:t>фр</w:t>
            </w:r>
            <w:r>
              <w:rPr>
                <w:rStyle w:val="Exact"/>
                <w:sz w:val="24"/>
                <w:szCs w:val="24"/>
              </w:rPr>
              <w:t xml:space="preserve">онтальная беседа с классом, </w:t>
            </w:r>
            <w:r>
              <w:rPr>
                <w:rStyle w:val="Exact"/>
                <w:sz w:val="24"/>
                <w:szCs w:val="24"/>
                <w:lang w:val="ru-RU"/>
              </w:rPr>
              <w:t>раб</w:t>
            </w:r>
            <w:r>
              <w:rPr>
                <w:rStyle w:val="Exact"/>
                <w:sz w:val="24"/>
                <w:szCs w:val="24"/>
              </w:rPr>
              <w:t>зота у доски и в тетрадях</w:t>
            </w:r>
            <w:r>
              <w:rPr>
                <w:rStyle w:val="Exact"/>
                <w:sz w:val="24"/>
                <w:szCs w:val="24"/>
                <w:lang w:val="ru-RU"/>
              </w:rPr>
              <w:t>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 и угол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</w:t>
              <w:softHyphen/>
              <w:t xml:space="preserve">тиями дуч, </w:t>
            </w:r>
            <w:r>
              <w:rPr>
                <w:rStyle w:val="Style16"/>
                <w:rFonts w:eastAsia="Calibri"/>
                <w:sz w:val="24"/>
                <w:szCs w:val="24"/>
              </w:rPr>
              <w:t>начало луча, сторона угла, вершина угла, внутренняя область неразвернутого угла, внеш</w:t>
              <w:softHyphen/>
              <w:t>няя область неразвернуто</w:t>
              <w:softHyphen/>
              <w:t>го уг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означением луча и угла. Научиться ре</w:t>
              <w:softHyphen/>
              <w:t>шать простейшие задачи по тем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Style w:val="Style23"/>
                <w:rFonts w:eastAsia="Calibri"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Style w:val="85pt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продуктивно об</w:t>
              <w:softHyphen/>
              <w:t>щаться и взаимодействовать с колле</w:t>
              <w:softHyphen/>
              <w:t xml:space="preserve">гами по совместной деятельности. </w:t>
            </w:r>
            <w:r>
              <w:rPr>
                <w:rStyle w:val="Style23"/>
                <w:rFonts w:eastAsia="Calibri"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rStyle w:val="85pt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 xml:space="preserve">осознавать правило контроля и успешно использовать его в решении учебной задачи. </w:t>
            </w:r>
            <w:r>
              <w:rPr>
                <w:rStyle w:val="Style23"/>
                <w:rFonts w:eastAsia="Calibri"/>
                <w:sz w:val="24"/>
                <w:szCs w:val="24"/>
                <w:shd w:fill="auto" w:val="clear"/>
              </w:rPr>
              <w:t>Познавательные:</w:t>
            </w:r>
            <w:r>
              <w:rPr>
                <w:rStyle w:val="85pt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выбирать наиболее эффективные способы решения за</w:t>
              <w:softHyphen/>
              <w:t>дач; структурировать знания; заме</w:t>
              <w:softHyphen/>
              <w:t xml:space="preserve">нять термины определениямипростейшие фигуры на чертежах 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xact"/>
                <w:rFonts w:eastAsia="Calibri"/>
                <w:sz w:val="24"/>
                <w:szCs w:val="24"/>
              </w:rPr>
              <w:t>Формирова-ние деятельности по систематиза-ции знан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xac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xac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</w:t>
              <w:softHyphen/>
              <w:t xml:space="preserve">тиями </w:t>
            </w:r>
            <w:r>
              <w:rPr>
                <w:rStyle w:val="Style16"/>
                <w:rFonts w:eastAsia="Calibri"/>
                <w:sz w:val="24"/>
                <w:szCs w:val="24"/>
              </w:rPr>
              <w:t>равенство геоме</w:t>
              <w:softHyphen/>
              <w:t xml:space="preserve">трических фигур, середина отрезка, биссектриса уг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ешать про</w:t>
              <w:softHyphen/>
              <w:t>стейшие задачи по теме, сравнивать углы и отрез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>Формирование целевых уста</w:t>
              <w:softHyphen/>
              <w:t>новок учебной деятельности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60" w:hanging="480"/>
              <w:rPr/>
            </w:pPr>
            <w:r>
              <w:rPr>
                <w:rStyle w:val="Style23"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Style w:val="85pt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rStyle w:val="Style23"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rStyle w:val="85pt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работать по состав</w:t>
              <w:softHyphen/>
              <w:t>ленному плану; использовать его наряду с основными и дополнитель</w:t>
              <w:softHyphen/>
              <w:t>ными средствами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Style w:val="Style23"/>
                <w:rFonts w:eastAsia="Calibri"/>
                <w:sz w:val="24"/>
                <w:szCs w:val="24"/>
                <w:shd w:fill="auto" w:val="clear"/>
              </w:rPr>
              <w:t>Познавател</w:t>
            </w:r>
            <w:r>
              <w:rPr>
                <w:rStyle w:val="85pt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 xml:space="preserve">ьнь/е: восста </w:t>
            </w:r>
            <w:r>
              <w:rPr>
                <w:lang w:val="en-US"/>
              </w:rPr>
              <w:t>i</w:t>
            </w:r>
            <w:r>
              <w:rPr/>
              <w:t xml:space="preserve"> гавл и вать предметную ситуацию, описанную в задаче, путем переформулирова</w:t>
              <w:softHyphen/>
              <w:t>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свойства длин отрезков, называть единицы измерения и ин</w:t>
              <w:softHyphen/>
              <w:t>струменты для измерения отрезков, решать простей</w:t>
              <w:softHyphen/>
              <w:t>шие задачи по теме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резков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свойства длин отрезков, называть единицы измерения и ин</w:t>
              <w:softHyphen/>
              <w:t>струменты для измерения отрезков, решать простей</w:t>
              <w:softHyphen/>
              <w:t>шие задачи по тем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свойства длин отрезков, называть единицы измерения и ин</w:t>
              <w:softHyphen/>
              <w:t>струменты для измерения отрезков, решать простей</w:t>
              <w:softHyphen/>
              <w:t>шие задачи по теме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60" w:hanging="480"/>
              <w:rPr/>
            </w:pPr>
            <w:r>
              <w:rPr>
                <w:rStyle w:val="Style23"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Style w:val="85pt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пределять цели и функции участников, способы взаимодействия; понимать возмож</w:t>
              <w:softHyphen/>
              <w:t>ность существования различных точек зрения, не совпадающих с собственной; уметь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Style w:val="Style23"/>
                <w:rFonts w:eastAsia="Calibri"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rStyle w:val="85pt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ставить учебную за</w:t>
              <w:softHyphen/>
              <w:t>дачу на основе соотнесения того, что уже известно и усвоено, и того, что еще неизвестно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на практике свойства длин отрезков, называть единицы измерения и ин</w:t>
              <w:softHyphen/>
              <w:t>струменты для измерения отрезков, решать простей</w:t>
              <w:softHyphen/>
              <w:t>шие задачи по теме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уг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уг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, острый, тупой уг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еличины угла. Смежные и вертикальные углы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5"/>
                <w:spacing w:val="10"/>
                <w:sz w:val="24"/>
                <w:szCs w:val="24"/>
              </w:rPr>
              <w:t>Формирование положительного  отношения к учению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>Познакомиться с по</w:t>
              <w:softHyphen/>
              <w:t xml:space="preserve">нятиями </w:t>
            </w:r>
            <w:r>
              <w:rPr>
                <w:rStyle w:val="95pt1"/>
                <w:rFonts w:eastAsia="Calibri"/>
                <w:sz w:val="24"/>
                <w:szCs w:val="24"/>
                <w:shd w:fill="auto" w:val="clear"/>
              </w:rPr>
              <w:t>градусная мера угла, градус.</w:t>
            </w: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 xml:space="preserve"> Научиться применять на практике свойства измерения углов, называть и изображать виды углов, называть и пользоваться прибора</w:t>
              <w:softHyphen/>
              <w:t>ми для измерения углов на местности, решать задачи на нахождение ве</w:t>
              <w:softHyphen/>
              <w:t>личины угл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>Формирование целевых уста</w:t>
              <w:softHyphen/>
              <w:t>новок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ind w:left="60" w:hanging="480"/>
              <w:rPr>
                <w:sz w:val="24"/>
                <w:szCs w:val="24"/>
              </w:rPr>
            </w:pPr>
            <w:r>
              <w:rPr>
                <w:rStyle w:val="95pt1"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Style w:val="95pt"/>
                <w:sz w:val="24"/>
                <w:szCs w:val="24"/>
                <w:shd w:fill="auto" w:val="clear"/>
              </w:rPr>
              <w:t xml:space="preserve"> адекватно ис</w:t>
              <w:softHyphen/>
              <w:t>пользовать речевые средства для дис</w:t>
              <w:softHyphen/>
              <w:t>куссии и аргументации своей пози</w:t>
              <w:softHyphen/>
              <w:t>ции.</w:t>
            </w:r>
          </w:p>
          <w:p>
            <w:pPr>
              <w:pStyle w:val="11"/>
              <w:shd w:fill="auto" w:val="clear"/>
              <w:spacing w:lineRule="exact" w:line="206"/>
              <w:jc w:val="both"/>
              <w:rPr>
                <w:sz w:val="24"/>
                <w:szCs w:val="24"/>
              </w:rPr>
            </w:pPr>
            <w:r>
              <w:rPr>
                <w:rStyle w:val="95pt1"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rStyle w:val="95pt"/>
                <w:sz w:val="24"/>
                <w:szCs w:val="24"/>
                <w:shd w:fill="auto" w:val="clear"/>
              </w:rPr>
              <w:t xml:space="preserve"> обнаруживать и фор</w:t>
              <w:softHyphen/>
              <w:t>мулировать учебную проблему сов</w:t>
              <w:softHyphen/>
              <w:t>местно с учителем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Style w:val="95pt1"/>
                <w:rFonts w:eastAsia="Calibri"/>
                <w:sz w:val="24"/>
                <w:szCs w:val="24"/>
                <w:shd w:fill="auto" w:val="clear"/>
              </w:rPr>
              <w:t>Познавательные:</w:t>
            </w: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 xml:space="preserve"> делать предположе</w:t>
              <w:softHyphen/>
              <w:t>ния об информации, которая нужна для решения предметной учебной задач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rFonts w:eastAsia="Calibri"/>
                <w:sz w:val="24"/>
                <w:szCs w:val="24"/>
              </w:rPr>
              <w:t>формирование  у учащихся умений построения и реализации знаний</w:t>
            </w:r>
            <w:r>
              <w:rPr>
                <w:rStyle w:val="FontStyle255"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дачи и задачи повышенной тру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 xml:space="preserve">Формулировать понятия </w:t>
            </w:r>
            <w:r>
              <w:rPr>
                <w:rStyle w:val="95pt1"/>
                <w:rFonts w:eastAsia="Calibri"/>
                <w:sz w:val="24"/>
                <w:szCs w:val="24"/>
                <w:shd w:fill="auto" w:val="clear"/>
              </w:rPr>
              <w:t>луч, начало луча, угол, сто</w:t>
              <w:softHyphen/>
              <w:t>рона угла, вершина угла, внутренняя и внешняя об</w:t>
              <w:softHyphen/>
              <w:t>ласть неразвернутого угла, середина отрезка, биссек</w:t>
              <w:softHyphen/>
              <w:t>триса угла, длина отрезка, смежные и вертикальные углы, перпендикулярные прямые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ния творческого задания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ind w:left="60" w:hanging="480"/>
              <w:rPr>
                <w:sz w:val="24"/>
                <w:szCs w:val="24"/>
              </w:rPr>
            </w:pPr>
            <w:r>
              <w:rPr>
                <w:rStyle w:val="95pt1"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Style w:val="95pt"/>
                <w:sz w:val="24"/>
                <w:szCs w:val="24"/>
                <w:shd w:fill="auto" w:val="clear"/>
              </w:rPr>
              <w:t xml:space="preserve"> определять цели и функции участников, способы взаимодействия; понимать возмож</w:t>
              <w:softHyphen/>
              <w:t>ность существования различных точек зрения, не совпадающих с собственной; уметь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95pt1"/>
                <w:rFonts w:eastAsia="Calibri"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 xml:space="preserve"> понимать причины своего неуспеха и находить способы выхода из этой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>Познавательные: выявлять особенности разных объектов в процессе их рассмотрения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>Формирование у учащихся способностей к рефлексии коррекционно-контрольного типа и реализации коррекци</w:t>
              <w:softHyphen/>
              <w:t>онной нормы (фиксирования собственных затруднений в учебной деятельности): ра</w:t>
              <w:softHyphen/>
              <w:t>бота по дифференцированным карточкам, решение задач по готовым чертежам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1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63"/>
                <w:sz w:val="24"/>
                <w:szCs w:val="24"/>
              </w:rPr>
              <w:t xml:space="preserve">Контрольная работа </w:t>
            </w:r>
            <w:r>
              <w:rPr>
                <w:rStyle w:val="FontStyle238"/>
                <w:sz w:val="24"/>
                <w:szCs w:val="24"/>
              </w:rPr>
              <w:t xml:space="preserve">№ </w:t>
            </w:r>
            <w:r>
              <w:rPr>
                <w:rStyle w:val="FontStyle263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Научиться применять теоретический материал на практик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hd w:fill="auto" w:val="clear"/>
              <w:spacing w:lineRule="exact" w:line="206"/>
              <w:ind w:left="80" w:right="40" w:hanging="0"/>
              <w:rPr>
                <w:sz w:val="24"/>
                <w:szCs w:val="24"/>
              </w:rPr>
            </w:pPr>
            <w:r>
              <w:rPr>
                <w:rStyle w:val="Exact"/>
                <w:spacing w:val="0"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Style w:val="FontStyle27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 регулировать собственную деятельность посредством письменной ре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оценивать достигнутый результат</w:t>
            </w:r>
            <w:r>
              <w:rPr>
                <w:rStyle w:val="FontStyle272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наиболее эффективные способы решения задачи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Индивидуальны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Урок коррекции зна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ошибок, допущенных в контрольной работе,</w:t>
              <w:br/>
              <w:t>устранение пробелов в знания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у</w:t>
            </w:r>
            <w:r>
              <w:rPr>
                <w:rStyle w:val="FontStyle272"/>
                <w:sz w:val="24"/>
                <w:szCs w:val="24"/>
              </w:rPr>
              <w:t xml:space="preserve">меть: </w:t>
            </w:r>
            <w:r>
              <w:rPr>
                <w:rStyle w:val="FontStyle238"/>
                <w:sz w:val="24"/>
                <w:szCs w:val="24"/>
              </w:rPr>
              <w:t>выполнять работу над ошибками, уметь брать на себя инициативу в организации совместных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самостоятельно формулировать цель и строить действия для её достижения.</w:t>
            </w:r>
          </w:p>
          <w:p>
            <w:pPr>
              <w:pStyle w:val="Normal"/>
              <w:spacing w:before="0" w:after="0"/>
              <w:rPr>
                <w:rStyle w:val="FontStyle272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смысловые   единицы текста и устанавливать    отношения между ними</w:t>
            </w:r>
          </w:p>
          <w:p>
            <w:pPr>
              <w:pStyle w:val="Normal"/>
              <w:spacing w:before="0" w:after="0"/>
              <w:rPr>
                <w:rStyle w:val="FontStyle2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5"/>
                <w:spacing w:val="10"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  <w:softHyphen/>
              <w:t>ся на практике с поняти</w:t>
              <w:softHyphen/>
              <w:t xml:space="preserve">ем </w:t>
            </w: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 xml:space="preserve">равные треугольники'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периметр треугольника. Научиться решать простейшие зада</w:t>
              <w:softHyphen/>
              <w:t>чи на нахождение периме</w:t>
              <w:softHyphen/>
              <w:t>тра треугольника и на доказательство  равенства треугольников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 и его эле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треуголь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треуголь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, доказатель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hd w:fill="auto" w:val="clear"/>
              <w:spacing w:lineRule="exact" w:line="206"/>
              <w:ind w:left="20" w:right="60" w:hanging="0"/>
              <w:rPr>
                <w:sz w:val="24"/>
                <w:szCs w:val="24"/>
              </w:rPr>
            </w:pPr>
            <w:r>
              <w:rPr>
                <w:rStyle w:val="Style24"/>
                <w:b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лушать и слы</w:t>
              <w:softHyphen/>
              <w:t>шать собеседника, вступать с ним в учебный диалог.</w:t>
            </w:r>
          </w:p>
          <w:p>
            <w:pPr>
              <w:pStyle w:val="32"/>
              <w:shd w:fill="auto" w:val="clear"/>
              <w:spacing w:lineRule="exact" w:line="206"/>
              <w:ind w:left="20" w:right="60" w:hanging="0"/>
              <w:rPr>
                <w:sz w:val="24"/>
                <w:szCs w:val="24"/>
              </w:rPr>
            </w:pPr>
            <w:r>
              <w:rPr>
                <w:rStyle w:val="Style24"/>
                <w:b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ставлять план вы</w:t>
              <w:softHyphen/>
              <w:t>полнения заданий совместно с учи</w:t>
              <w:softHyphen/>
              <w:t>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 xml:space="preserve">Познавательные: </w:t>
            </w:r>
            <w:r>
              <w:rPr>
                <w:rStyle w:val="Style24"/>
                <w:rFonts w:eastAsia="Calibri"/>
                <w:b w:val="false"/>
                <w:i w:val="false"/>
                <w:sz w:val="24"/>
                <w:szCs w:val="24"/>
                <w:shd w:fill="auto" w:val="clear"/>
              </w:rPr>
              <w:t>передавать содержание в сжатом ( развернутом) виде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eastAsia="Calibri"/>
                <w:sz w:val="24"/>
                <w:szCs w:val="24"/>
                <w:shd w:fill="auto" w:val="clear"/>
              </w:rPr>
              <w:t>Формирование у учащихся способностей к структурированию и составлении опорного конспекта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ся с по</w:t>
              <w:softHyphen/>
              <w:t xml:space="preserve">нятиями </w:t>
            </w: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>перпендикуляр к прямой, медиана, биссек</w:t>
              <w:softHyphen/>
              <w:t>триса, высота треугольни</w:t>
              <w:softHyphen/>
              <w:t>к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учиться доказывать теорему о перпендикуляре к прямой, решать про</w:t>
              <w:softHyphen/>
              <w:t>стейшие задачи по теме, строить перпендикуляры к прямой, медиану, высо</w:t>
              <w:softHyphen/>
              <w:t>ту и биссектрису треуголь</w:t>
              <w:softHyphen/>
              <w:t>ник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отребности приобретения мотивации к процессу об</w:t>
              <w:softHyphen/>
              <w:t>разования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Style24"/>
                <w:b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Fonts w:eastAsia="Georgia"/>
                <w:sz w:val="24"/>
                <w:szCs w:val="24"/>
              </w:rPr>
              <w:t xml:space="preserve"> </w:t>
            </w:r>
            <w:r>
              <w:rPr>
                <w:rFonts w:eastAsia="Georgia"/>
                <w:b w:val="false"/>
                <w:sz w:val="24"/>
                <w:szCs w:val="24"/>
              </w:rPr>
              <w:t>понимать воз</w:t>
              <w:softHyphen/>
              <w:t>можность существования различ</w:t>
              <w:softHyphen/>
              <w:t>ных точек зрения, не совпадающих с собственной; уметь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32"/>
              <w:shd w:fill="auto" w:val="clear"/>
              <w:spacing w:lineRule="exact" w:line="206"/>
              <w:ind w:left="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24"/>
                <w:b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rFonts w:eastAsia="Georgia"/>
                <w:sz w:val="24"/>
                <w:szCs w:val="24"/>
              </w:rPr>
              <w:t xml:space="preserve"> </w:t>
            </w:r>
            <w:r>
              <w:rPr>
                <w:rFonts w:eastAsia="Georgia"/>
                <w:b w:val="false"/>
                <w:sz w:val="24"/>
                <w:szCs w:val="24"/>
              </w:rPr>
              <w:t>в диалоге с учителем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4"/>
                <w:rFonts w:eastAsia="Calibri"/>
                <w:b w:val="false"/>
                <w:sz w:val="24"/>
                <w:szCs w:val="24"/>
                <w:shd w:fill="auto" w:val="clear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авлять и от</w:t>
              <w:softHyphen/>
              <w:t>бирать информацию, полученную из разных источников (справочники, Интерн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 учащихся навыков рефлексивной деятельности: работа с конспектом, фронтальный опрос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равенства треугольников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ся со вторым признаком равенства тре</w:t>
              <w:softHyphen/>
              <w:t>угольников, его доказа</w:t>
              <w:softHyphen/>
              <w:t>тельством. Научиться решать простейшие зада</w:t>
              <w:softHyphen/>
              <w:t>чи по теме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hd w:fill="auto" w:val="clear"/>
              <w:spacing w:lineRule="exact" w:line="206"/>
              <w:ind w:left="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24"/>
                <w:b/>
                <w:sz w:val="24"/>
                <w:szCs w:val="24"/>
                <w:shd w:fill="auto" w:val="clear"/>
              </w:rPr>
              <w:t>Коммуникативные</w:t>
            </w:r>
            <w:r>
              <w:rPr>
                <w:rStyle w:val="Style24"/>
                <w:b w:val="false"/>
                <w:sz w:val="24"/>
                <w:szCs w:val="24"/>
                <w:shd w:fill="auto" w:val="clear"/>
              </w:rPr>
              <w:t>:</w:t>
            </w:r>
            <w:r>
              <w:rPr>
                <w:rFonts w:eastAsia="Georgia"/>
                <w:b w:val="false"/>
                <w:sz w:val="24"/>
                <w:szCs w:val="24"/>
              </w:rPr>
              <w:t xml:space="preserve"> проявлять готов</w:t>
              <w:softHyphen/>
              <w:t>ность к обсуждению разных точек зрения и выработке общей (группо</w:t>
              <w:softHyphen/>
              <w:t>вой) позиции.</w:t>
            </w:r>
          </w:p>
          <w:p>
            <w:pPr>
              <w:pStyle w:val="32"/>
              <w:shd w:fill="auto" w:val="clear"/>
              <w:spacing w:lineRule="exact" w:line="206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24"/>
                <w:b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rFonts w:eastAsia="Georgia"/>
                <w:sz w:val="24"/>
                <w:szCs w:val="24"/>
              </w:rPr>
              <w:t xml:space="preserve"> </w:t>
            </w:r>
            <w:r>
              <w:rPr>
                <w:rFonts w:eastAsia="Georgia"/>
                <w:b w:val="false"/>
                <w:sz w:val="24"/>
                <w:szCs w:val="24"/>
              </w:rPr>
              <w:t>работать по состав</w:t>
              <w:softHyphen/>
              <w:t>ленному плану, использовать основ</w:t>
              <w:softHyphen/>
              <w:t>ные и дополнительные источники информации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роить логические цепи рассуждений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 учащихся на</w:t>
              <w:softHyphen/>
              <w:t xml:space="preserve">выков самодиагностирования </w:t>
            </w: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>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контроля: выпол</w:t>
              <w:softHyphen/>
              <w:t xml:space="preserve">нение практических зада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распознавать на готовых чертежах и мо</w:t>
              <w:softHyphen/>
              <w:t>делях различные виды треугольников, решать простейшие задачи на по</w:t>
              <w:softHyphen/>
              <w:t>строение с помощью цир</w:t>
              <w:softHyphen/>
              <w:t>куля и линейки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hd w:fill="auto" w:val="clear"/>
              <w:spacing w:lineRule="exact" w:line="206"/>
              <w:ind w:left="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24"/>
                <w:b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Fonts w:eastAsia="Georgia"/>
                <w:sz w:val="24"/>
                <w:szCs w:val="24"/>
              </w:rPr>
              <w:t xml:space="preserve"> </w:t>
            </w:r>
            <w:r>
              <w:rPr>
                <w:rFonts w:eastAsia="Georgia"/>
                <w:b w:val="false"/>
                <w:sz w:val="24"/>
                <w:szCs w:val="24"/>
              </w:rPr>
              <w:t>обмениваться знаниями между членами группы для принятия эффективных совмест</w:t>
              <w:softHyphen/>
              <w:t>ных решений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носить коррективы и дополнения в способ своих дейст</w:t>
              <w:softHyphen/>
              <w:t xml:space="preserve">вий в случае расхождения эталона, реального действия и его продукта.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>Познавательные:</w:t>
            </w:r>
            <w:r>
              <w:rPr>
                <w:bCs/>
              </w:rPr>
              <w:t xml:space="preserve"> выделять количе</w:t>
              <w:softHyphen/>
              <w:t>ственные характеристики объектов, заданные словами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 учащихся навыков рефлексивной деятельности, построение  по алгоритму, выполнение практических задан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дачи и задачи повышенной тру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решать про</w:t>
              <w:softHyphen/>
              <w:t>стейшие задачи на до</w:t>
              <w:softHyphen/>
              <w:t>казательство равенства треугольников, находить элементы треугольника, периметра треугольни</w:t>
              <w:softHyphen/>
              <w:t>ка, используя признаки равенства треугольников и свойство равнобед</w:t>
              <w:softHyphen/>
              <w:t>ренного треугольника, решать несложные задачи на построение с помощью циркуля и линейк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 треуголь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 и его сво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на построение с помощью циркуля и линейки.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2"/>
              <w:shd w:fill="auto" w:val="clear"/>
              <w:spacing w:lineRule="exact" w:line="206"/>
              <w:ind w:left="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24"/>
                <w:b/>
                <w:sz w:val="24"/>
                <w:szCs w:val="24"/>
                <w:shd w:fill="auto" w:val="clear"/>
              </w:rPr>
              <w:t>Коммуникативные:</w:t>
            </w:r>
            <w:r>
              <w:rPr>
                <w:rFonts w:eastAsia="Georgia"/>
                <w:sz w:val="24"/>
                <w:szCs w:val="24"/>
              </w:rPr>
              <w:t xml:space="preserve"> </w:t>
            </w:r>
            <w:r>
              <w:rPr>
                <w:rFonts w:eastAsia="Georgia"/>
                <w:b w:val="false"/>
                <w:sz w:val="24"/>
                <w:szCs w:val="24"/>
              </w:rPr>
              <w:t>брать на себя инициативу в организации совмест</w:t>
              <w:softHyphen/>
              <w:t>ного действия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пределять последо</w:t>
              <w:softHyphen/>
              <w:t>вательность промежуточных целей с учетом конечного результата.</w:t>
            </w:r>
            <w:r>
              <w:rPr>
                <w:b/>
                <w:bCs/>
              </w:rPr>
              <w:t xml:space="preserve"> </w:t>
            </w:r>
            <w:r>
              <w:rPr>
                <w:rStyle w:val="Style24"/>
                <w:rFonts w:eastAsia="Calibri"/>
                <w:sz w:val="24"/>
                <w:szCs w:val="24"/>
                <w:shd w:fill="auto" w:val="clear"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менять термины определениями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мирование у учащихся </w:t>
            </w:r>
            <w:r>
              <w:rPr>
                <w:rStyle w:val="Candara85pt"/>
                <w:rFonts w:cs="Times New Roman" w:ascii="Times New Roman" w:hAnsi="Times New Roman"/>
                <w:sz w:val="24"/>
                <w:szCs w:val="24"/>
                <w:shd w:fill="auto" w:val="clear"/>
              </w:rPr>
              <w:t>1на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ков самодиагностирования и взаимоконтроля: работа с опорным конспектом, фрон- ьный опрос, выполнение практических заданий</w:t>
            </w:r>
            <w:r>
              <w:rPr>
                <w:rStyle w:val="FontStyle238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2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5"/>
                <w:spacing w:val="10"/>
                <w:sz w:val="24"/>
                <w:szCs w:val="24"/>
              </w:rPr>
              <w:t>Урок проверки</w:t>
              <w:br/>
              <w:t>и коррекции знаний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у учащихся умений 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ю кон</w:t>
              <w:softHyphen/>
              <w:t xml:space="preserve">трольной функции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и самоконтроль изученных понят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контроль</w:t>
              <w:softHyphen/>
              <w:t>ной работ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63"/>
                <w:sz w:val="24"/>
                <w:szCs w:val="24"/>
              </w:rPr>
              <w:t xml:space="preserve">Контрольная работа </w:t>
            </w:r>
            <w:r>
              <w:rPr>
                <w:rStyle w:val="FontStyle238"/>
                <w:sz w:val="24"/>
                <w:szCs w:val="24"/>
              </w:rPr>
              <w:t xml:space="preserve">№ </w:t>
            </w:r>
            <w:r>
              <w:rPr>
                <w:rStyle w:val="FontStyle263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 регулировать собственную деятельность посредством письменной ре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оценивать достигнутый результат</w:t>
            </w:r>
            <w:r>
              <w:rPr>
                <w:rStyle w:val="FontStyle272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наиболее эффективные способы решения задачи.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ся применять теоретический материал, изученный на предыду</w:t>
              <w:softHyphen/>
              <w:t>щих уроках, на практике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ошибок, допущенных в контрольной работе,</w:t>
              <w:br/>
              <w:t>устранение пробелов в знания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у</w:t>
            </w:r>
            <w:r>
              <w:rPr>
                <w:rStyle w:val="FontStyle272"/>
                <w:sz w:val="24"/>
                <w:szCs w:val="24"/>
              </w:rPr>
              <w:t xml:space="preserve">меть: </w:t>
            </w:r>
            <w:r>
              <w:rPr>
                <w:rStyle w:val="FontStyle238"/>
                <w:sz w:val="24"/>
                <w:szCs w:val="24"/>
              </w:rPr>
              <w:t>выполнять работу над ошибками, уметь брать на себя инициативу в организации совместных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самостоятельно формулировать цель и строить действия для её достижения.</w:t>
            </w:r>
          </w:p>
          <w:p>
            <w:pPr>
              <w:pStyle w:val="Normal"/>
              <w:spacing w:before="0" w:after="0"/>
              <w:rPr>
                <w:rStyle w:val="FontStyle272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смысловые   единицы текста и устанавливать    отношения между ними</w:t>
            </w:r>
          </w:p>
          <w:p>
            <w:pPr>
              <w:pStyle w:val="Normal"/>
              <w:spacing w:before="0" w:after="0"/>
              <w:rPr>
                <w:rStyle w:val="FontStyle2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спознавать на рисунке пары накрест нежащих, односторонних, соответственных углов, строить параллельные прямые с помощью чер</w:t>
              <w:softHyphen/>
              <w:t>тежного угольника и ли</w:t>
              <w:softHyphen/>
              <w:t>нейк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прямых; накрест лежащие, соответствующие и односторонние углы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lineRule="exact" w:line="206" w:before="0" w:after="840"/>
              <w:jc w:val="both"/>
              <w:rPr/>
            </w:pPr>
            <w:r>
              <w:rPr>
                <w:rStyle w:val="Style23"/>
                <w:sz w:val="24"/>
                <w:szCs w:val="24"/>
              </w:rPr>
              <w:t>Ком Комуникативные:</w:t>
            </w:r>
            <w:r>
              <w:rPr>
                <w:rStyle w:val="SegoeUI8pt"/>
                <w:rFonts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понимать воз</w:t>
              <w:softHyphen/>
              <w:t>можность существования различ</w:t>
              <w:softHyphen/>
              <w:t>ных точек зрения, не совпадающих с собственной; уметь устанавливать и сравнивать разные точки зрения, прежде чем принимать решение и делать выбор.</w:t>
            </w: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rStyle w:val="Style23"/>
                <w:sz w:val="24"/>
                <w:szCs w:val="24"/>
              </w:rPr>
              <w:t>Регулятивные:</w:t>
            </w:r>
            <w:r>
              <w:rPr>
                <w:rStyle w:val="SegoeUI8pt"/>
                <w:rFonts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вносить коррективы и дополнения в составленные планы. </w:t>
            </w:r>
            <w:r>
              <w:rPr>
                <w:sz w:val="24"/>
                <w:szCs w:val="24"/>
                <w:lang w:val="ru-RU"/>
              </w:rPr>
              <w:t xml:space="preserve">                             </w:t>
            </w:r>
            <w:r>
              <w:rPr>
                <w:rStyle w:val="Style23"/>
                <w:sz w:val="24"/>
                <w:szCs w:val="24"/>
              </w:rPr>
              <w:t>Познавательные:</w:t>
            </w:r>
            <w:r>
              <w:rPr>
                <w:rStyle w:val="SegoeUI8pt"/>
                <w:rFonts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выбирать смысло</w:t>
              <w:softHyphen/>
              <w:t>вые един</w:t>
            </w:r>
            <w:r>
              <w:rPr>
                <w:sz w:val="24"/>
                <w:szCs w:val="24"/>
                <w:lang w:val="ru-RU"/>
              </w:rPr>
              <w:t xml:space="preserve">ицы </w:t>
            </w:r>
            <w:r>
              <w:rPr>
                <w:sz w:val="24"/>
                <w:szCs w:val="24"/>
              </w:rPr>
              <w:t>текста и устанавливать отношения между ними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рефлексивной дея</w:t>
              <w:softHyphen/>
              <w:t>тельности: опрос по теорети</w:t>
              <w:softHyphen/>
              <w:t>ческому материалу из заданий  РТ с.35-3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. 1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вой</w:t>
              <w:softHyphen/>
              <w:t xml:space="preserve">ствами параллельных прямых. </w:t>
            </w:r>
            <w:r>
              <w:rPr>
                <w:rStyle w:val="CenturyGothic95pt"/>
                <w:rFonts w:eastAsia="Calibri" w:cs="Times New Roman" w:ascii="Times New Roman" w:hAnsi="Times New Roman"/>
                <w:sz w:val="24"/>
                <w:szCs w:val="24"/>
                <w:shd w:fill="auto" w:val="clear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</w:t>
              <w:softHyphen/>
              <w:t xml:space="preserve">тием </w:t>
            </w:r>
            <w:r>
              <w:rPr>
                <w:rStyle w:val="Style16"/>
                <w:rFonts w:eastAsia="Calibri"/>
                <w:sz w:val="24"/>
                <w:szCs w:val="24"/>
              </w:rPr>
              <w:t>аксио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формулировать аксиому параллельных прямых и ее следствия, решать про</w:t>
              <w:softHyphen/>
              <w:t>стейшие задачи по тем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lineRule="exact" w:line="206" w:before="0" w:after="840"/>
              <w:ind w:left="80" w:hanging="48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Style23"/>
                <w:sz w:val="24"/>
                <w:szCs w:val="24"/>
              </w:rPr>
              <w:t>Коммуникативные:</w:t>
            </w:r>
            <w:r>
              <w:rPr>
                <w:rStyle w:val="SegoeUI8pt"/>
                <w:rFonts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бмениваться знаниями между членами группы для принятия эффективных совмест</w:t>
              <w:softHyphen/>
              <w:t>ных решений.</w:t>
            </w:r>
            <w:r>
              <w:rPr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rStyle w:val="Style23"/>
                <w:sz w:val="24"/>
                <w:szCs w:val="24"/>
              </w:rPr>
              <w:t>Регулятивные:</w:t>
            </w:r>
            <w:r>
              <w:rPr>
                <w:rStyle w:val="SegoeUI8pt"/>
                <w:rFonts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вносить коррективы и дополнения в способ своих дейст</w:t>
              <w:softHyphen/>
              <w:t xml:space="preserve">вий в случае расхождения эталона, реального действия и его продукта. </w:t>
            </w:r>
            <w:r>
              <w:rPr>
                <w:rStyle w:val="Style23"/>
                <w:sz w:val="24"/>
                <w:szCs w:val="24"/>
              </w:rPr>
              <w:t>Познавательные:</w:t>
            </w:r>
            <w:r>
              <w:rPr>
                <w:rStyle w:val="SegoeUI8pt"/>
                <w:rFonts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выделять количе</w:t>
              <w:softHyphen/>
              <w:t>ственные характеристики объектов, заданные словами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самодиагностирова- ния и взаимоконтроля: работа по дифференцированным кар</w:t>
              <w:softHyphen/>
              <w:t xml:space="preserve">точкам из УМК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 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задач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формулиро</w:t>
              <w:softHyphen/>
              <w:t>вать основные понятия по изученной теме, ре</w:t>
              <w:softHyphen/>
              <w:t>шать простейшие задачи по теме, по условию за</w:t>
              <w:softHyphen/>
              <w:t>дачи выполнять чертеж, в ходе решения задач доказывать параллель</w:t>
              <w:softHyphen/>
              <w:t>ность прямых, используя соответствующие призна</w:t>
              <w:softHyphen/>
              <w:t>ки, находить равные углы при параллельных прямых и их секуще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lineRule="exact" w:line="206" w:before="0" w:after="840"/>
              <w:jc w:val="both"/>
              <w:rPr/>
            </w:pPr>
            <w:r>
              <w:rPr>
                <w:rStyle w:val="Style23"/>
                <w:sz w:val="24"/>
                <w:szCs w:val="24"/>
              </w:rPr>
              <w:t>Комкоммуникатив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с помощью во</w:t>
              <w:softHyphen/>
              <w:t>просов добывать недостающую ин</w:t>
              <w:softHyphen/>
              <w:t>формацию.</w:t>
            </w:r>
            <w:r>
              <w:rPr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Style w:val="Style23"/>
                <w:sz w:val="24"/>
                <w:szCs w:val="24"/>
              </w:rPr>
              <w:t>Регулятив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 xml:space="preserve">осознавать качество и уровень усвоения.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rStyle w:val="Style23"/>
                <w:sz w:val="24"/>
                <w:szCs w:val="24"/>
              </w:rPr>
              <w:t>Познаватель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уметь выводить следствия из имеющихся в условии задачи данных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навыков рефлексивной дея</w:t>
              <w:softHyphen/>
              <w:t>тельности: работа у доски и в тетрадях, выполнение практических заданий из УМК (РТ: с. 44-47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.с.44-47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3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63"/>
                <w:sz w:val="24"/>
                <w:szCs w:val="24"/>
              </w:rPr>
              <w:t xml:space="preserve">Контрольная работа </w:t>
            </w:r>
            <w:r>
              <w:rPr>
                <w:rStyle w:val="FontStyle238"/>
                <w:sz w:val="24"/>
                <w:szCs w:val="24"/>
              </w:rPr>
              <w:t xml:space="preserve">№ </w:t>
            </w:r>
            <w:r>
              <w:rPr>
                <w:rStyle w:val="FontStyle263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теоретический материал, изученный на предыду</w:t>
              <w:softHyphen/>
              <w:t>щих уроках, на практик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 регулировать собственную деятельность посредством письменной ре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оценивать достигнутый результат</w:t>
            </w:r>
            <w:r>
              <w:rPr>
                <w:rStyle w:val="FontStyle272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наиболее эффективные способы решения задачи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к осуществлению кон</w:t>
              <w:softHyphen/>
              <w:t>трольной функции; контроль и самоконтроль изученных понятий: написание контроль</w:t>
              <w:softHyphen/>
              <w:t>ной работы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3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являть про</w:t>
              <w:softHyphen/>
              <w:t>блемные зоны в изучен</w:t>
              <w:softHyphen/>
              <w:t>ной теме и проектировать способы их восполн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ошибок, допущенных в контрольной работе,</w:t>
              <w:br/>
              <w:t>устранение пробелов в знания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у</w:t>
            </w:r>
            <w:r>
              <w:rPr>
                <w:rStyle w:val="FontStyle272"/>
                <w:sz w:val="24"/>
                <w:szCs w:val="24"/>
              </w:rPr>
              <w:t xml:space="preserve">меть: </w:t>
            </w:r>
            <w:r>
              <w:rPr>
                <w:rStyle w:val="FontStyle238"/>
                <w:sz w:val="24"/>
                <w:szCs w:val="24"/>
              </w:rPr>
              <w:t>выполнять работу над ошибками, уметь брать на себя инициативу в организации совместных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самостоятельно формулировать цель и строить действия для её достижения.</w:t>
            </w:r>
          </w:p>
          <w:p>
            <w:pPr>
              <w:pStyle w:val="Normal"/>
              <w:spacing w:before="0" w:after="0"/>
              <w:rPr>
                <w:rStyle w:val="FontStyle272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смысловые   единицы текста и устанавливать    отношения между ними</w:t>
            </w:r>
          </w:p>
          <w:p>
            <w:pPr>
              <w:pStyle w:val="Normal"/>
              <w:spacing w:before="0" w:after="0"/>
              <w:rPr>
                <w:rStyle w:val="FontStyle2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5"/>
                <w:spacing w:val="10"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</w:t>
              <w:softHyphen/>
              <w:t xml:space="preserve">ем </w:t>
            </w:r>
            <w:r>
              <w:rPr>
                <w:rStyle w:val="Style16"/>
                <w:rFonts w:eastAsia="Calibri"/>
                <w:sz w:val="24"/>
                <w:szCs w:val="24"/>
              </w:rPr>
              <w:t>внешний угол треуголь</w:t>
              <w:softHyphen/>
              <w:t>н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форму</w:t>
              <w:softHyphen/>
              <w:t>лировать теоремы о сумме углов треугольника с дока</w:t>
              <w:softHyphen/>
              <w:t>зательством, ее следствия, называть свойство внеш</w:t>
              <w:softHyphen/>
              <w:t>него угла треугольника и применять его на прак</w:t>
              <w:softHyphen/>
              <w:t>тике, решать простейшие задачи по тем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желания осваи</w:t>
              <w:softHyphen/>
              <w:t>вать новые вид] деятельности, участвовать в творческом, созидательном процессе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lineRule="exact" w:line="206" w:before="0" w:after="840"/>
              <w:ind w:left="60" w:hanging="480"/>
              <w:rPr/>
            </w:pPr>
            <w:r>
              <w:rPr>
                <w:rStyle w:val="Style23"/>
                <w:sz w:val="24"/>
                <w:szCs w:val="24"/>
              </w:rPr>
              <w:t>Коммуникатив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слушать и слы</w:t>
              <w:softHyphen/>
              <w:t>шать собеседника, вступать с ним в учебный диалог.</w:t>
            </w:r>
            <w:r>
              <w:rPr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Style w:val="Style23"/>
                <w:sz w:val="24"/>
                <w:szCs w:val="24"/>
              </w:rPr>
              <w:t>Регулятив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сличать способ и ре</w:t>
              <w:softHyphen/>
              <w:t xml:space="preserve">зультат своих действий с заданным эталоном, обнаруживать отклонения и отличия от эталона. </w:t>
            </w:r>
            <w:r>
              <w:rPr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Style w:val="Style23"/>
                <w:sz w:val="24"/>
                <w:szCs w:val="24"/>
              </w:rPr>
              <w:t>Познаватель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передавать основ</w:t>
              <w:softHyphen/>
              <w:t>ное содержание в сжатом, выбороч</w:t>
              <w:softHyphen/>
              <w:t>ном или развернутом вид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</w:t>
              <w:softHyphen/>
              <w:t>ции новых знаний (понятий, способов действий и т. д.): опрос по теоретическому ма</w:t>
              <w:softHyphen/>
              <w:t>териалу, решение задач по го</w:t>
              <w:softHyphen/>
              <w:t>товым чертежам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тео</w:t>
              <w:softHyphen/>
              <w:t>ремой о соотношениях между сторонами и угла</w:t>
              <w:softHyphen/>
              <w:t>ми треугольника, с дока</w:t>
              <w:softHyphen/>
              <w:t>зательством. Научиться сравнивать углы, стороны треугольника, опираясь на соотношения между сторонами и углами тре</w:t>
              <w:softHyphen/>
              <w:t>угольника, решать про</w:t>
              <w:softHyphen/>
              <w:t>стейшие задачи по теме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</w:t>
              <w:softHyphen/>
              <w:t>го отношения к учению, же</w:t>
              <w:softHyphen/>
              <w:t>лания приобре</w:t>
              <w:softHyphen/>
              <w:t>тать новые зна</w:t>
              <w:softHyphen/>
              <w:t>ния, умения.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i/>
                <w:i/>
              </w:rPr>
            </w:pPr>
            <w:r>
              <w:rPr>
                <w:rStyle w:val="Style23"/>
                <w:rFonts w:eastAsia="Calibri"/>
                <w:sz w:val="24"/>
                <w:szCs w:val="24"/>
              </w:rPr>
              <w:t>Коммуникатив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/>
              <w:t xml:space="preserve">оформлять мысли в устной и письменной речи с учетом речевых ситуаций. </w:t>
            </w:r>
            <w:r>
              <w:rPr>
                <w:rStyle w:val="Style23"/>
                <w:rFonts w:eastAsia="Calibri"/>
                <w:sz w:val="24"/>
                <w:szCs w:val="24"/>
              </w:rPr>
              <w:t>Регулятив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/>
              <w:t>работать по состав</w:t>
              <w:softHyphen/>
              <w:t>ленному плану; использовать допол</w:t>
              <w:softHyphen/>
              <w:t xml:space="preserve">нительные источники информации (справочная литература и И КТ). </w:t>
            </w:r>
            <w:r>
              <w:rPr>
                <w:rStyle w:val="Style23"/>
                <w:rFonts w:eastAsia="Calibri"/>
                <w:sz w:val="24"/>
                <w:szCs w:val="24"/>
              </w:rPr>
              <w:t>Познаватель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выражать структуру задачи разными средствами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</w:t>
              <w:softHyphen/>
              <w:t>ции новых знаний(понятий, способов действий и т. д.): опрос по теоретическому ма</w:t>
              <w:softHyphen/>
              <w:t>териалу, работа с раздаточным материалом, выполнение практических задан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ризна</w:t>
              <w:softHyphen/>
              <w:t>ком прямоугольного тре</w:t>
              <w:softHyphen/>
              <w:t>угольников и свойством медианы прямоугольного треугольника. Научить</w:t>
              <w:softHyphen/>
              <w:t>ся доказывать данные свойства и признаки, решать простейшие за</w:t>
              <w:softHyphen/>
              <w:t>дачи по теме, применять свойства прямоугольных треугольников при реше</w:t>
              <w:softHyphen/>
              <w:t>нии задач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before="0" w:after="840"/>
              <w:ind w:left="20" w:right="100" w:hanging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у учащих</w:t>
              <w:softHyphen/>
              <w:t>ся навыков рефлексивной деятельности: фронтальный опрос, построение алгоритма действий, работа с учебни</w:t>
              <w:softHyphen/>
              <w:t>ком, выполнение практиче</w:t>
              <w:softHyphen/>
              <w:t>ских и проблемных заданий из УМК (С-20)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Style w:val="Style23"/>
                <w:rFonts w:eastAsia="Calibri"/>
                <w:sz w:val="24"/>
                <w:szCs w:val="24"/>
              </w:rPr>
              <w:t>Коммуникативные:</w:t>
            </w:r>
            <w:r>
              <w:rPr>
                <w:rStyle w:val="Style25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взглянуть на си</w:t>
              <w:softHyphen/>
              <w:t>туацию с иной позиции и догово</w:t>
              <w:softHyphen/>
              <w:t xml:space="preserve">риться с людьми иных позиций. </w:t>
            </w:r>
            <w:r>
              <w:rPr>
                <w:rStyle w:val="Style23"/>
                <w:rFonts w:eastAsia="Calibri"/>
                <w:sz w:val="24"/>
                <w:szCs w:val="24"/>
              </w:rPr>
              <w:t>Регулятивные:</w:t>
            </w:r>
            <w:r>
              <w:rPr>
                <w:rStyle w:val="Style25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определять цель учеб</w:t>
              <w:softHyphen/>
              <w:t>ной деятельности, осуществлять по</w:t>
              <w:softHyphen/>
              <w:t>иск её достижения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 выражать смысл ситуации различными средствами( рисунками, символами, схемами, знаками)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hd w:fill="auto" w:val="clear"/>
              <w:spacing w:before="0" w:after="840"/>
              <w:ind w:right="20" w:hanging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построения и реализа</w:t>
              <w:softHyphen/>
              <w:t>ции новых знаний (понятий, способов действий и т. д.): работа с демонстрационным материалом, опрос по теорети</w:t>
              <w:softHyphen/>
              <w:t>ческому материалу по задани</w:t>
              <w:softHyphen/>
              <w:t>ям из УМК (РТ: с. 56-57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строить тре</w:t>
              <w:softHyphen/>
              <w:t>угольник по двум сторо</w:t>
              <w:softHyphen/>
              <w:t>нам и углу между ними, по стороне и двум прилежащим углам, по трем сторонам с использованием циркуля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</w:t>
              <w:softHyphen/>
              <w:t>ции новых знаний (понятий, способов действий и т. д.): со</w:t>
              <w:softHyphen/>
              <w:t>ставление опорного конспек</w:t>
              <w:softHyphen/>
              <w:t>та, выполнение практических заданий</w:t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i/>
                <w:i/>
              </w:rPr>
            </w:pPr>
            <w:r>
              <w:rPr>
                <w:rStyle w:val="Style23"/>
                <w:rFonts w:eastAsia="Calibri"/>
                <w:sz w:val="24"/>
                <w:szCs w:val="24"/>
              </w:rPr>
              <w:t>Коммуникативные:</w:t>
            </w:r>
            <w:r>
              <w:rPr>
                <w:rStyle w:val="Style25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взглянуть на си</w:t>
              <w:softHyphen/>
              <w:t>туацию с иной позиции и догово</w:t>
              <w:softHyphen/>
              <w:t xml:space="preserve">риться с людьми иных позиций. </w:t>
            </w:r>
            <w:r>
              <w:rPr>
                <w:rStyle w:val="Style23"/>
                <w:rFonts w:eastAsia="Calibri"/>
                <w:sz w:val="24"/>
                <w:szCs w:val="24"/>
              </w:rPr>
              <w:t>Регулятивные:</w:t>
            </w:r>
            <w:r>
              <w:rPr>
                <w:rStyle w:val="Style25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составлять план вы</w:t>
              <w:softHyphen/>
              <w:t xml:space="preserve">полнения задач; решения проблем творческого и поискового характера. </w:t>
            </w:r>
            <w:r>
              <w:rPr>
                <w:rStyle w:val="Style23"/>
                <w:rFonts w:eastAsia="Calibri"/>
                <w:sz w:val="24"/>
                <w:szCs w:val="24"/>
              </w:rPr>
              <w:t>Познавательные:</w:t>
            </w:r>
            <w:r>
              <w:rPr>
                <w:rStyle w:val="Style25"/>
                <w:rFonts w:eastAsia="Calibri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осуществлять по</w:t>
              <w:softHyphen/>
              <w:t>иск и выделение необходимой ин</w:t>
              <w:softHyphen/>
              <w:t>формации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умений построения и реализа</w:t>
              <w:softHyphen/>
              <w:t>ции новых знаний (понятий, способов действий и т. д.): со</w:t>
              <w:softHyphen/>
              <w:t>ставление опорного конспек</w:t>
              <w:softHyphen/>
              <w:t>та, выполнение практических заданий из УМК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теоретический материал, изученный на предыду</w:t>
              <w:softHyphen/>
              <w:t>щих уроках, на практике, решать задачи, опираясь на теоремы о сумме углов треугольника, , о равнобедренном треугольнике, решать несложные задачи по построению треугольника с использованием известного алгоритма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</w:t>
              <w:softHyphen/>
              <w:t>ние желания осознавать свои трудно</w:t>
              <w:softHyphen/>
              <w:t>сти и стре</w:t>
              <w:softHyphen/>
              <w:t>миться к их преодолению, способности к самооценке своих действий, поступков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деятельностных способностей и способностей к структури</w:t>
              <w:softHyphen/>
              <w:t>рованию и систематизации изучаемого предметного содержания: выполнение практических и проблемных заданий из УМК (МД-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дачи и задачи повышенной труд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Style w:val="Style23"/>
                <w:rFonts w:eastAsia="Calibri"/>
                <w:sz w:val="24"/>
                <w:szCs w:val="24"/>
              </w:rPr>
              <w:t>Коммуникатив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делать предполо</w:t>
              <w:softHyphen/>
              <w:t>жения об информации, которая нуж</w:t>
              <w:softHyphen/>
              <w:t xml:space="preserve">на для решения учебной задачи. </w:t>
            </w:r>
            <w:r>
              <w:rPr>
                <w:rStyle w:val="Style23"/>
                <w:rFonts w:eastAsia="Calibri"/>
                <w:sz w:val="24"/>
                <w:szCs w:val="24"/>
              </w:rPr>
              <w:t>Регулятив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предвосхищать ре</w:t>
              <w:softHyphen/>
              <w:t xml:space="preserve">зультат и уровень усвоения (отвечать на вопрос «какой будет результат?»). </w:t>
            </w:r>
            <w:r>
              <w:rPr>
                <w:rStyle w:val="Style23"/>
                <w:rFonts w:eastAsia="Calibri"/>
                <w:sz w:val="24"/>
                <w:szCs w:val="24"/>
              </w:rPr>
              <w:t>Познавательные:</w:t>
            </w:r>
            <w:r>
              <w:rPr>
                <w:rStyle w:val="Style25"/>
                <w:rFonts w:eastAsia="Georgia"/>
                <w:sz w:val="24"/>
                <w:szCs w:val="24"/>
                <w:shd w:fill="auto" w:val="clear"/>
              </w:rPr>
              <w:t xml:space="preserve"> </w:t>
            </w:r>
            <w:r>
              <w:rPr/>
              <w:t>ориентироваться на разнообразие способов решения задач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63"/>
                <w:sz w:val="24"/>
                <w:szCs w:val="24"/>
              </w:rPr>
              <w:t xml:space="preserve">Контрольная работа </w:t>
            </w:r>
            <w:r>
              <w:rPr>
                <w:rStyle w:val="FontStyle238"/>
                <w:sz w:val="24"/>
                <w:szCs w:val="24"/>
              </w:rPr>
              <w:t xml:space="preserve">№ </w:t>
            </w:r>
            <w:r>
              <w:rPr>
                <w:rStyle w:val="FontStyle263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теоретический материал, изученный на предыду</w:t>
              <w:softHyphen/>
              <w:t>щих уроках, на практик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 регулировать собственную деятельность посредством письменной ре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оценивать достигнутый результат</w:t>
            </w:r>
            <w:r>
              <w:rPr>
                <w:rStyle w:val="FontStyle272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наиболее эффективные способы решения задачи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Индивидуальны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являть про</w:t>
              <w:softHyphen/>
              <w:t>блемные зоны в изучен</w:t>
              <w:softHyphen/>
              <w:t>ной теме и проектировать способы их восполн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ошибок, допущенных в контрольной работе,</w:t>
              <w:br/>
              <w:t>устранение пробелов в знания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у</w:t>
            </w:r>
            <w:r>
              <w:rPr>
                <w:rStyle w:val="FontStyle272"/>
                <w:sz w:val="24"/>
                <w:szCs w:val="24"/>
              </w:rPr>
              <w:t xml:space="preserve">меть: </w:t>
            </w:r>
            <w:r>
              <w:rPr>
                <w:rStyle w:val="FontStyle238"/>
                <w:sz w:val="24"/>
                <w:szCs w:val="24"/>
              </w:rPr>
              <w:t>выполнять работу над ошибками, уметь брать на себя инициативу в организации совместных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самостоятельно формулировать цель и строить действия для её достижения.</w:t>
            </w:r>
          </w:p>
          <w:p>
            <w:pPr>
              <w:pStyle w:val="Normal"/>
              <w:spacing w:before="0" w:after="0"/>
              <w:rPr>
                <w:rStyle w:val="FontStyle272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смысловые   единицы текста и устанавливать    отношения между ними</w:t>
            </w:r>
          </w:p>
          <w:p>
            <w:pPr>
              <w:pStyle w:val="Normal"/>
              <w:spacing w:before="0" w:after="0"/>
              <w:rPr>
                <w:rStyle w:val="FontStyle2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5"/>
                <w:spacing w:val="10"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63"/>
                <w:sz w:val="24"/>
                <w:szCs w:val="24"/>
              </w:rPr>
              <w:t xml:space="preserve">Контрольная работа </w:t>
            </w:r>
            <w:r>
              <w:rPr>
                <w:rStyle w:val="FontStyle238"/>
                <w:sz w:val="24"/>
                <w:szCs w:val="24"/>
              </w:rPr>
              <w:t xml:space="preserve">№ </w:t>
            </w:r>
            <w:r>
              <w:rPr>
                <w:rStyle w:val="FontStyle263"/>
                <w:sz w:val="24"/>
                <w:szCs w:val="24"/>
              </w:rPr>
              <w:t>5 (итоговая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именять теоретический материал, изученный на предыду</w:t>
              <w:softHyphen/>
              <w:t>щих уроках, на практик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 регулировать собственную деятельность посредством письменной ре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оценивать достигнутый результат</w:t>
            </w:r>
            <w:r>
              <w:rPr>
                <w:rStyle w:val="FontStyle272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наиболее эффективные способы решения задачи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Индивидуальны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5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являть про</w:t>
              <w:softHyphen/>
              <w:t>блемные зоны в изучен</w:t>
              <w:softHyphen/>
              <w:t>ной теме и проектировать способы их восполн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8"/>
                <w:sz w:val="24"/>
                <w:szCs w:val="24"/>
              </w:rPr>
              <w:t>Анализ ошибок, допущенных в контрольной работе,</w:t>
              <w:br/>
              <w:t>устранение пробелов в знания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>Коммуникативные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: у</w:t>
            </w:r>
            <w:r>
              <w:rPr>
                <w:rStyle w:val="FontStyle272"/>
                <w:sz w:val="24"/>
                <w:szCs w:val="24"/>
              </w:rPr>
              <w:t xml:space="preserve">меть: </w:t>
            </w:r>
            <w:r>
              <w:rPr>
                <w:rStyle w:val="FontStyle238"/>
                <w:sz w:val="24"/>
                <w:szCs w:val="24"/>
              </w:rPr>
              <w:t>выполнять работу над ошибками, уметь брать на себя инициативу в организации совместных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72"/>
                <w:sz w:val="24"/>
                <w:szCs w:val="24"/>
              </w:rPr>
              <w:t xml:space="preserve">Регулитивные: 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самостоятельно формулировать цель и строить действия для её достижения.</w:t>
            </w:r>
          </w:p>
          <w:p>
            <w:pPr>
              <w:pStyle w:val="Normal"/>
              <w:spacing w:before="0" w:after="0"/>
              <w:rPr>
                <w:rStyle w:val="FontStyle272"/>
                <w:sz w:val="24"/>
                <w:szCs w:val="24"/>
              </w:rPr>
            </w:pPr>
            <w:r>
              <w:rPr>
                <w:rStyle w:val="FontStyle272"/>
                <w:sz w:val="24"/>
                <w:szCs w:val="24"/>
              </w:rPr>
              <w:t xml:space="preserve">Познавательные: </w:t>
            </w:r>
            <w:r>
              <w:rPr>
                <w:rStyle w:val="FontStyle272"/>
                <w:b w:val="false"/>
                <w:i w:val="false"/>
                <w:sz w:val="24"/>
                <w:szCs w:val="24"/>
              </w:rPr>
              <w:t>выбирать смысловые   единицы текста и устанавливать    отношения между ними</w:t>
            </w:r>
          </w:p>
          <w:p>
            <w:pPr>
              <w:pStyle w:val="Normal"/>
              <w:spacing w:before="0" w:after="0"/>
              <w:rPr>
                <w:rStyle w:val="FontStyle2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55"/>
                <w:spacing w:val="10"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41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АНИЕ</w:t>
      </w:r>
    </w:p>
    <w:p>
      <w:pPr>
        <w:pStyle w:val="21"/>
        <w:shd w:fill="auto" w:val="clear"/>
        <w:spacing w:lineRule="auto" w:line="360" w:before="0" w:after="0"/>
        <w:ind w:left="60" w:right="-1" w:firstLine="300"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ое обеспечение, используемое для достижения планируемых результатов освоения цели и задач учебного курса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“Геометрия 7-9” под редакцией Атанасяна Л.С.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геометрии 7 кл. под редакцией Зива Б.Г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геометрии  Москва « Вако»  2014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тетрадь по геометрии Ю.А.Глазков, П.М.Камаев, Экзамен, Москва, 201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Задачи и упражнения на готовых чертежах. Е.М.Рабинович. Илекса, Москва, 2016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ученик должен овладеть следующими </w:t>
      </w:r>
      <w:r>
        <w:rPr>
          <w:rFonts w:cs="Times New Roman" w:ascii="Times New Roman" w:hAnsi="Times New Roman"/>
          <w:b/>
          <w:sz w:val="24"/>
          <w:szCs w:val="24"/>
        </w:rPr>
        <w:t>понятия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, луч, прямая, отрезок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угольник и его вид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на, биссектриса, высот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равенства треугольник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араллельных прямы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параллельных прямы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мы параллельных прямы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я между сторонами и углами треугольник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венство треугольник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прямоугольного треугольни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между параллельными прямы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реугольника по трем элементам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владения программ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 и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изученные теоремы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основания при решении задач, используя изученные сведения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виды треугольников и их свойства, уметь применять эти положения при решении задач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знаки равенства треугольника и уметь находить равные треугольник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оотношения между сторонами и углами треугольника, уметь принимать эти положения при решении задач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троить треугольник по трем элементам.</w:t>
      </w:r>
    </w:p>
    <w:p>
      <w:pPr>
        <w:pStyle w:val="12"/>
        <w:spacing w:lineRule="auto" w:line="360"/>
        <w:jc w:val="both"/>
        <w:rPr>
          <w:rStyle w:val="1"/>
          <w:rFonts w:cs="Times New Roman"/>
          <w:b/>
          <w:b/>
        </w:rPr>
      </w:pPr>
      <w:r>
        <w:rPr>
          <w:rStyle w:val="1"/>
          <w:rFonts w:cs="Times New Roman"/>
          <w:lang w:val="ru-RU"/>
        </w:rPr>
        <w:t>Также обучающий может использовать приобретенные знания и умения в практической деятельности и повседневной жизни для:</w:t>
      </w:r>
    </w:p>
    <w:p>
      <w:pPr>
        <w:pStyle w:val="12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uppressAutoHyphens w:val="false"/>
        <w:spacing w:lineRule="auto" w:line="360"/>
        <w:ind w:left="1080" w:hanging="654"/>
        <w:jc w:val="both"/>
        <w:textAlignment w:val="auto"/>
        <w:rPr/>
      </w:pPr>
      <w:r>
        <w:rPr>
          <w:rFonts w:cs="Times New Roman"/>
        </w:rPr>
        <w:t>описания реальных ситуаций на языке геометрии;</w:t>
      </w:r>
    </w:p>
    <w:p>
      <w:pPr>
        <w:pStyle w:val="12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uppressAutoHyphens w:val="false"/>
        <w:spacing w:lineRule="auto" w:line="360"/>
        <w:ind w:left="1080" w:hanging="654"/>
        <w:jc w:val="both"/>
        <w:textAlignment w:val="auto"/>
        <w:rPr/>
      </w:pPr>
      <w:r>
        <w:rPr>
          <w:rStyle w:val="1"/>
          <w:rFonts w:cs="Times New Roman"/>
        </w:rPr>
        <w:t>расчетов, включающих простейшие формулы;</w:t>
      </w:r>
    </w:p>
    <w:p>
      <w:pPr>
        <w:pStyle w:val="12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283"/>
        <w:jc w:val="both"/>
        <w:textAlignment w:val="auto"/>
        <w:rPr/>
      </w:pPr>
      <w:r>
        <w:rPr>
          <w:rStyle w:val="1"/>
          <w:rFonts w:cs="Times New Roman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12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uppressAutoHyphens w:val="false"/>
        <w:spacing w:lineRule="auto" w:line="360"/>
        <w:ind w:left="1080" w:hanging="654"/>
        <w:jc w:val="both"/>
        <w:textAlignment w:val="auto"/>
        <w:rPr/>
      </w:pPr>
      <w:r>
        <w:rPr>
          <w:rStyle w:val="1"/>
          <w:rFonts w:cs="Times New Roman"/>
        </w:rPr>
        <w:t>построений геометрическими инструментами (линейка, угольник, циркуль, транспортир).</w:t>
      </w:r>
    </w:p>
    <w:p>
      <w:pPr>
        <w:pStyle w:val="21"/>
        <w:shd w:fill="auto" w:val="clear"/>
        <w:tabs>
          <w:tab w:val="clear" w:pos="708"/>
          <w:tab w:val="left" w:pos="412" w:leader="none"/>
        </w:tabs>
        <w:spacing w:lineRule="auto" w:line="360" w:before="0" w:after="0"/>
        <w:ind w:right="80" w:hanging="0"/>
        <w:jc w:val="both"/>
        <w:rPr>
          <w:rStyle w:val="1"/>
          <w:rFonts w:cs="Times New Roman"/>
          <w:sz w:val="24"/>
          <w:szCs w:val="24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64"/>
        </w:tabs>
        <w:ind w:left="464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3"/>
        </w:tabs>
        <w:ind w:left="1173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color w:val="000000"/>
      <w:spacing w:val="-20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Style17">
    <w:name w:val="Колонтитул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1"/>
      <w:sz w:val="81"/>
      <w:szCs w:val="81"/>
      <w:u w:val="none"/>
      <w:vertAlign w:val="baseli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z w:val="34"/>
      <w:szCs w:val="3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Style18">
    <w:name w:val="Сноска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LucidaSansUnicode145pt1pt">
    <w:name w:val="Сноска + Lucida Sans Unicode;14.5 pt;Курсив;Интервал -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PalatinoLinotype125pt">
    <w:name w:val="Сноска + Palatino Linotype;12.5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en-US"/>
    </w:rPr>
  </w:style>
  <w:style w:type="character" w:styleId="3LucidaSansUnicode145pt1pt">
    <w:name w:val="Основной текст (3) + Lucida Sans Unicode;14.5 pt;Курсив;Интервал -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255">
    <w:name w:val="Font Style255"/>
    <w:qFormat/>
    <w:rPr>
      <w:rFonts w:ascii="Times New Roman" w:hAnsi="Times New Roman" w:cs="Times New Roman"/>
      <w:sz w:val="18"/>
      <w:szCs w:val="18"/>
    </w:rPr>
  </w:style>
  <w:style w:type="character" w:styleId="FontStyle238">
    <w:name w:val="Font Style238"/>
    <w:qFormat/>
    <w:rPr>
      <w:rFonts w:ascii="Times New Roman" w:hAnsi="Times New Roman" w:cs="Times New Roman"/>
      <w:sz w:val="18"/>
      <w:szCs w:val="18"/>
    </w:rPr>
  </w:style>
  <w:style w:type="character" w:styleId="FontStyle272">
    <w:name w:val="Font Style27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63">
    <w:name w:val="Font Style263"/>
    <w:qFormat/>
    <w:rPr>
      <w:rFonts w:ascii="Times New Roman" w:hAnsi="Times New Roman" w:cs="Times New Roman"/>
      <w:b/>
      <w:bCs/>
      <w:sz w:val="18"/>
      <w:szCs w:val="18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3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">
    <w:name w:val="Основной текст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24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ndara85pt">
    <w:name w:val="Основной текст + Candara;8;5 pt;Не 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egoeUI8pt">
    <w:name w:val="Основной текст + Segoe UI;8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enturyGothic95pt">
    <w:name w:val="Основной текст + Century Gothic;9;5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840"/>
      <w:ind w:hanging="48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3" w:before="0" w:after="0"/>
      <w:ind w:hanging="480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728" w:before="0" w:after="0"/>
    </w:pPr>
    <w:rPr>
      <w:rFonts w:ascii="Times New Roman" w:hAnsi="Times New Roman" w:eastAsia="Times New Roman" w:cs="Times New Roman"/>
      <w:i/>
      <w:iCs/>
      <w:sz w:val="34"/>
      <w:szCs w:val="34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98" w:before="0" w:after="0"/>
      <w:ind w:hanging="480"/>
    </w:pPr>
    <w:rPr>
      <w:rFonts w:ascii="Times New Roman" w:hAnsi="Times New Roman" w:eastAsia="Times New Roman" w:cs="Times New Roman"/>
      <w:sz w:val="31"/>
      <w:szCs w:val="31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exact" w:line="373" w:before="0" w:after="0"/>
      <w:ind w:hanging="500"/>
    </w:pPr>
    <w:rPr>
      <w:rFonts w:ascii="Times New Roman" w:hAnsi="Times New Roman" w:eastAsia="Times New Roman" w:cs="Times New Roman"/>
      <w:sz w:val="31"/>
      <w:szCs w:val="31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6:11:00Z</dcterms:created>
  <dc:creator>Люба</dc:creator>
  <dc:description/>
  <cp:keywords/>
  <dc:language>en-US</dc:language>
  <cp:lastModifiedBy>2</cp:lastModifiedBy>
  <dcterms:modified xsi:type="dcterms:W3CDTF">2024-09-23T16:34:00Z</dcterms:modified>
  <cp:revision>4</cp:revision>
  <dc:subject/>
  <dc:title/>
</cp:coreProperties>
</file>